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1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лате за запослене</w:t>
        <w:tab/>
        <w:tab/>
        <w:tab/>
        <w:t>10620715,6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аграде за уговорени</w:t>
        <w:tab/>
        <w:t>1167451,61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агдаде за неуговорени</w:t>
        <w:tab/>
        <w:t>3653339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Разлика прековременог рада</w:t>
        <w:tab/>
        <w:t>576080,77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ревоз запослених</w:t>
        <w:tab/>
        <w:tab/>
        <w:tab/>
        <w:t>60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Јубиларне награде</w:t>
        <w:tab/>
        <w:tab/>
        <w:tab/>
        <w:t>1799866,91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Јубиларне награде</w:t>
        <w:tab/>
        <w:tab/>
        <w:tab/>
        <w:tab/>
        <w:tab/>
        <w:tab/>
        <w:t>1799866,9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Плате за запослене</w:t>
        <w:tab/>
        <w:tab/>
        <w:tab/>
        <w:tab/>
        <w:tab/>
        <w:tab/>
        <w:t>10469850,6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аграде за уговорени</w:t>
        <w:tab/>
        <w:tab/>
        <w:tab/>
        <w:tab/>
        <w:t>1128301,61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КОВИД нагдаде за неуговорени</w:t>
        <w:tab/>
        <w:tab/>
        <w:tab/>
        <w:tab/>
        <w:t>24633,3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Разлика прековременог рада</w:t>
        <w:tab/>
        <w:tab/>
        <w:tab/>
        <w:tab/>
        <w:t>567750,7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ME"/>
        </w:rPr>
        <w:t>УТ накнаде</w:t>
        <w:tab/>
        <w:tab/>
        <w:tab/>
        <w:tab/>
        <w:tab/>
        <w:tab/>
        <w:tab/>
        <w:t>3543,60</w:t>
      </w:r>
    </w:p>
    <w:p>
      <w:pPr>
        <w:pStyle w:val="Normal"/>
        <w:numPr>
          <w:ilvl w:val="0"/>
          <w:numId w:val="1"/>
        </w:numPr>
        <w:rPr/>
      </w:pPr>
      <w:r>
        <w:rPr>
          <w:lang w:val="sr-ME"/>
        </w:rPr>
        <w:t>Материјал и остали трошкови – Мастер рачунари</w:t>
        <w:tab/>
        <w:t>3000,00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3704757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47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06T11:47:00Z</dcterms:modified>
  <cp:revision>2</cp:revision>
  <dc:subject/>
  <dc:title>ZASTAVA ZZZR,d</dc:title>
</cp:coreProperties>
</file>