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7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7450,00</w:t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9625232,07</w:t>
        <w:tab/>
        <w:t>плате за запослен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9625232,07</w:t>
        <w:tab/>
        <w:t>плате за запослен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651344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09:00Z</dcterms:modified>
  <cp:revision>2</cp:revision>
  <dc:subject/>
  <dc:title>ZASTAVA ZZZR,d</dc:title>
</cp:coreProperties>
</file>