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 – </w:t>
      </w:r>
      <w:r>
        <w:rPr>
          <w:lang w:val="en-US"/>
        </w:rPr>
        <w:t>48</w:t>
      </w:r>
      <w:r>
        <w:rPr>
          <w:lang w:val="sr-RS"/>
        </w:rPr>
        <w:t>.</w:t>
      </w:r>
      <w:r>
        <w:rPr>
          <w:lang w:val="en-US"/>
        </w:rPr>
        <w:t>1</w:t>
      </w:r>
      <w:r>
        <w:rPr>
          <w:lang w:val="sr-RS"/>
        </w:rPr>
        <w:t>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 xml:space="preserve">За материјалне и остале трошкове – </w:t>
      </w:r>
      <w:r>
        <w:rPr>
          <w:lang w:val="sr-Latn-RS"/>
        </w:rPr>
        <w:t>430.458,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потека Крагујевац – за санитетски и медицински материјал – 351,7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потека Ниш – за санитетски и медицински материјал – 7.14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Флора Комерц – за санитетски и медицински материјал – 83.573,</w:t>
      </w:r>
      <w:r>
        <w:rPr>
          <w:lang w:val="sr-Latn-RS"/>
        </w:rPr>
        <w:t>5</w:t>
      </w:r>
      <w:r>
        <w:rPr>
          <w:lang w:val="sr-RS"/>
        </w:rPr>
        <w:t>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едицом – за санитетски и медицински материјал – 37.40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етрецо – за санитетски и медицински материјал – 19.37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Шилер – за санитетски и медицински материјал – 18.6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нофарм – за санитетски и медицински материјал – 29.23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ицор – за санитетски и медицински материјал – 149.253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Водовод и канализација </w:t>
      </w:r>
      <w:r>
        <w:rPr>
          <w:lang w:val="sr-ME"/>
        </w:rPr>
        <w:t>– за материјалне и остале трошкове –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Борф – за материјалне и остале трошкове – 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Графопромет – за материјалне и остале трошкове – 5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Греен Инжењеринг – за материјалне и остале трошкове – 22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Инфолаб – за материјалне и остале трошкове – 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ЈКП Шумадија – за материјалне и остале трошкове – 10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Шумадија д.о.о. – за материјалне и остале трошкове – 16.334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Сион Гард – за материјалне и остале трошкове – 6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ТКР ФОХ– за материјалне и остале трошкове – 50.00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91368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3-01-12T10:14:00Z</dcterms:modified>
  <cp:revision>12</cp:revision>
  <dc:subject/>
  <dc:title>ZASTAVA ZZZR,d</dc:title>
</cp:coreProperties>
</file>