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ME"/>
        </w:rPr>
        <w:t>0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ab/>
        <w:tab/>
        <w:t>20900,00</w:t>
      </w:r>
      <w:r>
        <w:rPr>
          <w:lang w:val="sr-R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. Материјал – Медиком</w:t>
        <w:tab/>
        <w:tab/>
        <w:t>112212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. Материјал – Викор</w:t>
        <w:tab/>
        <w:tab/>
        <w:tab/>
        <w:t>102703,8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. Материјал – Промедиа</w:t>
        <w:tab/>
        <w:tab/>
        <w:t>2934,36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. Материјал – Фармалогист</w:t>
        <w:tab/>
        <w:tab/>
        <w:t>649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. Материјал – Синофарм</w:t>
        <w:tab/>
        <w:tab/>
        <w:t>2376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. Материјал – Шилер</w:t>
        <w:tab/>
        <w:tab/>
        <w:tab/>
        <w:t>186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енергенте – Кнез петрол</w:t>
        <w:tab/>
        <w:tab/>
        <w:tab/>
        <w:tab/>
        <w:tab/>
        <w:t>73813,15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ревоз запослених</w:t>
        <w:tab/>
        <w:tab/>
        <w:tab/>
        <w:tab/>
        <w:tab/>
        <w:t>382722,22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304114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4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5-11T08:49:00Z</dcterms:modified>
  <cp:revision>2</cp:revision>
  <dc:subject/>
  <dc:title>ZASTAVA ZZZR,d</dc:title>
</cp:coreProperties>
</file>