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е</w:t>
        <w:tab/>
        <w:tab/>
        <w:t>111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олидарна помоћ</w:t>
        <w:tab/>
        <w:tab/>
        <w:t>368101,76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атеријал и остали трошкови</w:t>
        <w:tab/>
        <w:t>430458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те за запослене</w:t>
        <w:tab/>
        <w:tab/>
        <w:t>2061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8063396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4T13:55:00Z</dcterms:modified>
  <cp:revision>2</cp:revision>
  <dc:subject/>
  <dc:title>ZASTAVA ZZZR,d</dc:title>
</cp:coreProperties>
</file>