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е</w:t>
        <w:tab/>
        <w:tab/>
        <w:tab/>
        <w:tab/>
        <w:tab/>
        <w:t>388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овраћај превоза за 03/2022</w:t>
        <w:tab/>
        <w:tab/>
        <w:tab/>
        <w:t>3856,49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КП Шумадија – за превоз запослених</w:t>
        <w:tab/>
        <w:tab/>
        <w:t>224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65484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1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8:19:00Z</dcterms:modified>
  <cp:revision>2</cp:revision>
  <dc:subject/>
  <dc:title>ZASTAVA ZZZR,d</dc:title>
</cp:coreProperties>
</file>