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sr-RS"/>
        </w:rPr>
        <w:t>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Промедиа</w:t>
        <w:tab/>
        <w:t>430458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943568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7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15T08:47:00Z</dcterms:modified>
  <cp:revision>2</cp:revision>
  <dc:subject/>
  <dc:title>ZASTAVA ZZZR,d</dc:title>
</cp:coreProperties>
</file>