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(Аконтација запослених) – 9.580.835,2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23.10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контација запослених – 9.580.701,1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Београд – 11.88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ЗТР Мактел – 7.92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88152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