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Latn-RS"/>
        </w:rPr>
        <w:t>13.950,00</w:t>
      </w:r>
      <w:r>
        <w:rPr>
          <w:lang w:val="sr-RS"/>
        </w:rPr>
        <w:t xml:space="preserve">  динара – Партиципациј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Latn-RS"/>
        </w:rPr>
        <w:t xml:space="preserve">550.000,00 </w:t>
      </w:r>
      <w:r>
        <w:rPr>
          <w:lang w:val="sr-RS"/>
        </w:rPr>
        <w:t>динара – Превоз  запослених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RS"/>
        </w:rPr>
        <w:t>276.568,92 – Санитетски и мед. Материјал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RS"/>
        </w:rPr>
        <w:t xml:space="preserve">105.696,79 – Енерген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163.370,00 динара – Плате запослених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105.696,79 динара – Кнез Петрол (Енергенти)</w:t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276.568,92 динара – Санитетски и медицински материјал и то 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Апотека Крагујевац- 3.475,32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Енгел – 9.600,00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Хемико -1.344,00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Флора Комерц – 64.615,20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Медиком – 74.852,40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Метреко – 20.640,00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Сточарско ветеринарски центар – 6.480,00</w:t>
      </w:r>
    </w:p>
    <w:p>
      <w:pPr>
        <w:pStyle w:val="Normal"/>
        <w:numPr>
          <w:ilvl w:val="0"/>
          <w:numId w:val="3"/>
        </w:numPr>
        <w:rPr>
          <w:lang w:val="sr-ME"/>
        </w:rPr>
      </w:pPr>
      <w:r>
        <w:rPr>
          <w:lang w:val="sr-ME"/>
        </w:rPr>
        <w:t>Викор доо – 95.562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76469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35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5T13:35:00Z</dcterms:modified>
  <cp:revision>2</cp:revision>
  <dc:subject/>
  <dc:title>ZASTAVA ZZZR,d</dc:title>
</cp:coreProperties>
</file>