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убиларне награде – 333.388,68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ОМТ -507.780,80</w:t>
      </w:r>
    </w:p>
    <w:p>
      <w:pPr>
        <w:pStyle w:val="ListParagraph"/>
        <w:ind w:left="1440" w:right="0" w:hanging="0"/>
        <w:rPr>
          <w:b/>
          <w:b/>
          <w:lang w:val="sr-RS"/>
        </w:rPr>
      </w:pPr>
      <w:r>
        <w:rPr>
          <w:b/>
          <w:lang w:val="sr-RS"/>
        </w:rPr>
        <w:t>Спецификација по добављачима: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ЈКП Водовод и канализација – 5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Био дез – 3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Борф – 2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Графопромет – 8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Греен Инжењеринг – 2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Инфо лаб – 82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ЈКП Шумадија – 5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ЈП Службени Гласник – 5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Југо Спорт – 3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Копирница Дуга – 5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Мессер Техногас – 5.382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Мишић – 3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Промедиа – 7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Риббон комерц – 15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Сион Гард – 6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Типо монт сзтр – 2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Ткр Фокс – 4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Тритонекс – 10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Триумф Глобал – 2.398,8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6654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1T06:50:00Z</dcterms:modified>
  <cp:revision>3</cp:revision>
  <dc:subject/>
  <dc:title>ZASTAVA ZZZR,d</dc:title>
</cp:coreProperties>
</file>