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</w:r>
    </w:p>
    <w:p>
      <w:pPr>
        <w:pStyle w:val="Normal"/>
        <w:rPr>
          <w:b/>
          <w:b/>
          <w:bCs/>
          <w:sz w:val="30"/>
          <w:szCs w:val="30"/>
          <w:lang w:val="sr-RS"/>
        </w:rPr>
      </w:pPr>
      <w:r>
        <w:rPr>
          <w:b/>
          <w:bCs/>
          <w:sz w:val="30"/>
          <w:szCs w:val="30"/>
          <w:lang w:val="sr-RS"/>
        </w:rPr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Прилив:</w:t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1323625,00</w:t>
        <w:tab/>
        <w:t>материјал и остали трошкови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  <w:lang w:val="sr-RS"/>
        </w:rPr>
        <w:t>296179,00</w:t>
        <w:tab/>
        <w:t>отпремнине</w:t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1000,00</w:t>
        <w:tab/>
        <w:t>партиципација</w:t>
      </w:r>
    </w:p>
    <w:p>
      <w:pPr>
        <w:pStyle w:val="Normal"/>
        <w:ind w:left="720" w:hanging="0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Одлив:</w:t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sr-RS"/>
        </w:rPr>
        <w:t>5020,00</w:t>
        <w:tab/>
        <w:t>КИМ – за материјал и остале трошкове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0907394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2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2T09:12:00Z</dcterms:modified>
  <cp:revision>2</cp:revision>
  <dc:subject/>
  <dc:title>ZASTAVA ZZZR,d</dc:title>
</cp:coreProperties>
</file>