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 – 330.981,7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 – 221.979,8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 – </w:t>
      </w:r>
      <w:r>
        <w:rPr>
          <w:lang w:val="sr-Latn-RS"/>
        </w:rPr>
        <w:t>5</w:t>
      </w:r>
      <w:r>
        <w:rPr>
          <w:lang w:val="sr-RS"/>
        </w:rPr>
        <w:t>.</w:t>
      </w:r>
      <w:r>
        <w:rPr>
          <w:lang w:val="sr-Latn-RS"/>
        </w:rPr>
        <w:t>20</w:t>
      </w:r>
      <w:r>
        <w:rPr>
          <w:lang w:val="sr-RS"/>
        </w:rPr>
        <w:t>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) За материјалне и остале трошкове, укупно – 281.223,80 и т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 xml:space="preserve">Бајт Вучинић </w:t>
      </w:r>
      <w:r>
        <w:rPr>
          <w:lang w:val="sr-ME"/>
        </w:rPr>
        <w:t>– 3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ЈП Пошта – 11.454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Биљана – 7.777,8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Бој – Дез Бечеј – 9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Борф – 20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Графопромет – 7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Грен Инжењеринг – 3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Инфолаб – 7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Институт за Медицину Рада – 5.8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 xml:space="preserve">Институт за </w:t>
      </w:r>
      <w:r>
        <w:rPr>
          <w:lang w:val="sr-RS"/>
        </w:rPr>
        <w:t>ЗНР</w:t>
      </w:r>
      <w:r>
        <w:rPr>
          <w:lang w:val="sr-ME"/>
        </w:rPr>
        <w:t xml:space="preserve"> – 3.44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ИПЦ – 2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Југо Спорт – 25.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етро Сецурити – 5.75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) За санитетски и медицински материјал, укупно – 552.961,60 и т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 xml:space="preserve">Апотека Крагујевац </w:t>
      </w:r>
      <w:r>
        <w:rPr>
          <w:lang w:val="sr-ME"/>
        </w:rPr>
        <w:t>– 2.275,29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Апотека Ниш</w:t>
      </w:r>
      <w:r>
        <w:rPr>
          <w:lang w:val="sr-RS"/>
        </w:rPr>
        <w:t xml:space="preserve"> </w:t>
      </w:r>
      <w:r>
        <w:rPr>
          <w:lang w:val="sr-ME"/>
        </w:rPr>
        <w:t>– 8.35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Флора Комерц – 262.666,56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Промедиа – 16.848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Медицом – 93.51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Синофарм – 22.893,75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Суперлаб – 9.528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Вицор – 99.69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Шилер – 37.20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90025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21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0-13T10:50:00Z</dcterms:modified>
  <cp:revision>5</cp:revision>
  <dc:subject/>
  <dc:title>ZASTAVA ZZZR,d</dc:title>
</cp:coreProperties>
</file>