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146.815,52  </w:t>
      </w:r>
      <w:r>
        <w:rPr>
          <w:lang w:val="sr-RS"/>
        </w:rPr>
        <w:t>Санитетски и медицински материјал и 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Хемико – 4.284,00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едиком – 37.404,00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етреко – 20.640,00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Шилер – 58.014,00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омедиа – 7.098,12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инофарм – 9.031,00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икор – 10.344,4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909427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18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24T07:18:00Z</dcterms:modified>
  <cp:revision>2</cp:revision>
  <dc:subject/>
  <dc:title>ZASTAVA ZZZR,d</dc:title>
</cp:coreProperties>
</file>