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</w:t>
        <w:tab/>
        <w:tab/>
        <w:tab/>
        <w:tab/>
        <w:tab/>
        <w:tab/>
        <w:tab/>
        <w:tab/>
        <w:t>199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Водовод и канализација</w:t>
        <w:tab/>
        <w:tab/>
        <w:t>30148,08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Бајт Вучинић</w:t>
        <w:tab/>
        <w:tab/>
        <w:tab/>
        <w:t>9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Биљана с.з.т.р</w:t>
        <w:tab/>
        <w:tab/>
        <w:tab/>
        <w:t>11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Блажекс д.о.о.</w:t>
        <w:tab/>
        <w:tab/>
        <w:tab/>
        <w:t>9122,4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Графопромет</w:t>
        <w:tab/>
        <w:tab/>
        <w:tab/>
        <w:t>20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Инфолаб</w:t>
        <w:tab/>
        <w:tab/>
        <w:tab/>
        <w:tab/>
        <w:t>15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Институт за мед. рада</w:t>
        <w:tab/>
        <w:tab/>
        <w:t>8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Институт за заштиту на раду</w:t>
        <w:tab/>
        <w:t>808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ИПЦ</w:t>
        <w:tab/>
        <w:tab/>
        <w:tab/>
        <w:tab/>
        <w:tab/>
        <w:t>8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ЈКП Шумадија</w:t>
        <w:tab/>
        <w:tab/>
        <w:tab/>
        <w:t>7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Југо спорт</w:t>
        <w:tab/>
        <w:tab/>
        <w:tab/>
        <w:tab/>
        <w:t>9128,72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Компанија Дунав</w:t>
        <w:tab/>
        <w:tab/>
        <w:tab/>
        <w:t>2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Матица</w:t>
        <w:tab/>
        <w:tab/>
        <w:tab/>
        <w:tab/>
        <w:t>6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Медицом</w:t>
        <w:tab/>
        <w:tab/>
        <w:tab/>
        <w:tab/>
        <w:t>3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Профи систем</w:t>
        <w:tab/>
        <w:tab/>
        <w:tab/>
        <w:t>52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Рај транс</w:t>
        <w:tab/>
        <w:tab/>
        <w:tab/>
        <w:tab/>
        <w:t>8530,42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Рибон</w:t>
        <w:tab/>
        <w:tab/>
        <w:tab/>
        <w:tab/>
        <w:t>55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Шилер</w:t>
        <w:tab/>
        <w:tab/>
        <w:tab/>
        <w:tab/>
        <w:t>7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Сунбар</w:t>
        <w:tab/>
        <w:tab/>
        <w:tab/>
        <w:tab/>
        <w:t>1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Телеком</w:t>
        <w:tab/>
        <w:tab/>
        <w:tab/>
        <w:tab/>
        <w:t>133842,94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ТКР Фокс</w:t>
        <w:tab/>
        <w:tab/>
        <w:tab/>
        <w:tab/>
        <w:t>5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Тритонекс</w:t>
        <w:tab/>
        <w:tab/>
        <w:tab/>
        <w:tab/>
        <w:t>30086,62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АМЕКС</w:t>
        <w:tab/>
        <w:tab/>
        <w:tab/>
        <w:tab/>
        <w:t>13102,97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Трнава промет</w:t>
        <w:tab/>
        <w:tab/>
        <w:tab/>
        <w:t>10667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Трговина Борка и Вања</w:t>
        <w:tab/>
        <w:tab/>
        <w:t>108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020193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08:00Z</dcterms:created>
  <dc:creator>Slavica Puaca</dc:creator>
  <dc:description/>
  <dc:language>en-US</dc:language>
  <cp:lastModifiedBy>ZZZR 112</cp:lastModifiedBy>
  <cp:lastPrinted>2021-12-01T13:39:00Z</cp:lastPrinted>
  <dcterms:modified xsi:type="dcterms:W3CDTF">2022-06-30T07:08:00Z</dcterms:modified>
  <cp:revision>2</cp:revision>
  <dc:subject/>
  <dc:title>ZASTAVA ZZZR,d</dc:title>
</cp:coreProperties>
</file>