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9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Материјал и остали трошкови</w:t>
        <w:tab/>
        <w:tab/>
        <w:tab/>
        <w:t>430458,33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За санитетски и медицински материјал</w:t>
        <w:tab/>
        <w:tab/>
        <w:t>266700,16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За енергенте</w:t>
        <w:tab/>
        <w:tab/>
        <w:tab/>
        <w:tab/>
        <w:tab/>
        <w:tab/>
        <w:t>73813,15</w:t>
      </w:r>
      <w:r>
        <w:rPr>
          <w:lang w:val="sr-RS"/>
        </w:rPr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925847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8:43:00Z</dcterms:modified>
  <cp:revision>2</cp:revision>
  <dc:subject/>
  <dc:title>ZASTAVA ZZZR,d</dc:title>
</cp:coreProperties>
</file>