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Нема прилив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54687,50</w:t>
        <w:tab/>
        <w:t>уговор о делу Дејан Стојановић – материјални трошкови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300088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2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3T10:26:00Z</dcterms:modified>
  <cp:revision>2</cp:revision>
  <dc:subject/>
  <dc:title>ZASTAVA ZZZR,d</dc:title>
</cp:coreProperties>
</file>