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3</w:t>
      </w:r>
      <w:r>
        <w:rPr/>
        <w:t>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Нема прили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>Телеком – материјални и остали трошкови</w:t>
        <w:tab/>
      </w:r>
      <w:r>
        <w:rPr>
          <w:lang w:val="en-US"/>
        </w:rPr>
        <w:t>26265.7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64655528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13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3-11T07:24:00Z</dcterms:modified>
  <cp:revision>5</cp:revision>
  <dc:subject/>
  <dc:title>ZASTAVA ZZZR,d</dc:title>
</cp:coreProperties>
</file>