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5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 5.0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en-US"/>
        </w:rPr>
        <w:t>917.385,48 (OMT)</w:t>
      </w:r>
      <w:r>
        <w:rPr>
          <w:lang w:val="sr-RS"/>
        </w:rPr>
        <w:t xml:space="preserve"> и то 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ЈКП Водовод и канализација – 50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Аква лајф – 5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Ауто кућа Француз – 224,06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Сзтр Биљана – 4.961,97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Био дез Бечеј – 5.825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Борф – 40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Графопромет – 120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Греен инжењеринг – 4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Инфо лаб – 60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Институт за јавно здравље – 40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Интитут за мед. Рада Карајовић – 10.8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ИПЦ – 9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ЈКП Шумадија – 50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Службени гласник – 10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Југо спорт – 20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Копирница дуга – 3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Миленијум осигурање – 2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Мишић сервис – 2.55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ризма – 2.16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ромедиа – 10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Рај транс – 5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Рибон комерц – 20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Сион гард – 90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Сунбар – 5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Техногас – 3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 xml:space="preserve"> </w:t>
      </w:r>
      <w:r>
        <w:rPr>
          <w:lang w:val="sr-ME"/>
        </w:rPr>
        <w:t>Телеком – 129.744,45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Типо монт – 30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ТКР Фокс – 66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Томић Ауто – 5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Тритонекс – 6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Трша софт – 20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Муња плус -  12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ЗЗР Ниш – 21.12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011367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0:27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2-03T10:27:00Z</dcterms:modified>
  <cp:revision>2</cp:revision>
  <dc:subject/>
  <dc:title>ZASTAVA ZZZR,d</dc:title>
</cp:coreProperties>
</file>