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6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  <w:r>
        <w:rPr>
          <w:lang w:val="sr-RS"/>
        </w:rPr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79037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8:41:00Z</dcterms:modified>
  <cp:revision>2</cp:revision>
  <dc:subject/>
  <dc:title>ZASTAVA ZZZR,d</dc:title>
</cp:coreProperties>
</file>