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2</w:t>
      </w:r>
      <w:r>
        <w:rPr/>
        <w:t>.</w:t>
      </w:r>
      <w:r>
        <w:rPr>
          <w:lang w:val="sr-RS"/>
        </w:rPr>
        <w:t>01</w:t>
      </w:r>
      <w:r>
        <w:rPr/>
        <w:t>.20</w:t>
      </w:r>
      <w:r>
        <w:rPr>
          <w:lang w:val="sr-Latn-RS"/>
        </w:rPr>
        <w:t>2</w:t>
      </w:r>
      <w:r>
        <w:rPr>
          <w:lang w:val="sr-R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Прилив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RS"/>
        </w:rPr>
        <w:t>3200,00</w:t>
        <w:tab/>
        <w:t>партиципација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720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Одлив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RS"/>
        </w:rPr>
        <w:t>11400,00</w:t>
        <w:tab/>
        <w:t>графопромет</w:t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RS"/>
        </w:rPr>
        <w:t>2398,80</w:t>
        <w:tab/>
        <w:t>триумф глобал – за материјал и остале трошкове</w:t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RS"/>
        </w:rPr>
        <w:t>2816,88</w:t>
        <w:tab/>
        <w:t>тритонекс – за материјал и остале трошкове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139548958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8:52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1-19T08:52:00Z</dcterms:modified>
  <cp:revision>2</cp:revision>
  <dc:subject/>
  <dc:title>ZASTAVA ZZZR,d</dc:title>
</cp:coreProperties>
</file>