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5</w:t>
      </w:r>
      <w:r>
        <w:rPr/>
        <w:t>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ME"/>
        </w:rPr>
      </w:pPr>
      <w:r>
        <w:rPr>
          <w:lang w:val="sr-ME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солидарну помоћ по ПКУ</w:t>
        <w:tab/>
        <w:tab/>
        <w:tab/>
        <w:tab/>
        <w:t>74664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санитетски и медицински материјал</w:t>
        <w:tab/>
        <w:tab/>
        <w:tab/>
        <w:t>112568,2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санитетски и медицински материјал</w:t>
        <w:tab/>
        <w:tab/>
        <w:tab/>
        <w:t>218764,91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санитетски и медицински материјал</w:t>
        <w:tab/>
        <w:tab/>
        <w:tab/>
        <w:t>270107,32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ME"/>
        </w:rPr>
      </w:pPr>
      <w:r>
        <w:rPr>
          <w:lang w:val="sr-ME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солидарну помоћ по ПКУ</w:t>
        <w:tab/>
        <w:tab/>
        <w:tab/>
        <w:tab/>
        <w:tab/>
        <w:tab/>
        <w:t>74664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Агенција за привредне регистре</w:t>
        <w:tab/>
        <w:tab/>
        <w:tab/>
        <w:tab/>
        <w:tab/>
        <w:tab/>
        <w:t>1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санитетски и медицински материјал</w:t>
      </w:r>
      <w:r>
        <w:rPr>
          <w:lang w:val="sr-ME"/>
        </w:rPr>
        <w:t xml:space="preserve"> - Апотека Крагујевац</w:t>
        <w:tab/>
        <w:tab/>
        <w:t>22950,15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санитетски и медицински материјал - Флора комерц</w:t>
        <w:tab/>
        <w:tab/>
        <w:tab/>
        <w:t>161233,2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санитетски и медицински материјал - Метреко</w:t>
        <w:tab/>
        <w:tab/>
        <w:tab/>
        <w:t>243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санитетски и медицински материјал - Промедиа</w:t>
        <w:tab/>
        <w:tab/>
        <w:tab/>
        <w:t>44029,08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санитетски и медицински материјал - Суперлаб</w:t>
        <w:tab/>
        <w:tab/>
        <w:tab/>
        <w:t>10644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санитетски и медицински материјал - Медиком</w:t>
        <w:tab/>
        <w:tab/>
        <w:tab/>
        <w:t>130914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санитетски и медицински материјал - Шилер</w:t>
        <w:tab/>
        <w:tab/>
        <w:tab/>
        <w:tab/>
        <w:t>372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санитетски и медицински материјал - Сточарско ветеринарски</w:t>
        <w:tab/>
        <w:t>5184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санитетски и медицински материјал - Викор</w:t>
        <w:tab/>
        <w:tab/>
        <w:tab/>
        <w:tab/>
        <w:t>146956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санитетски и медицински материјал - Енгел</w:t>
        <w:tab/>
        <w:tab/>
        <w:tab/>
        <w:tab/>
        <w:t>6348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санитетски и медицински материјал - Фармалогист</w:t>
        <w:tab/>
        <w:tab/>
        <w:tab/>
        <w:t>11682,00</w:t>
      </w:r>
    </w:p>
    <w:p>
      <w:pPr>
        <w:pStyle w:val="Normal"/>
        <w:ind w:left="360" w:hanging="0"/>
        <w:rPr>
          <w:lang w:val="sr-ME"/>
        </w:rPr>
      </w:pPr>
      <w:r>
        <w:rPr>
          <w:lang w:val="sr-ME"/>
        </w:rPr>
      </w:r>
    </w:p>
    <w:p>
      <w:pPr>
        <w:pStyle w:val="Normal"/>
        <w:ind w:left="720" w:hanging="0"/>
        <w:rPr/>
      </w:pPr>
      <w:r>
        <w:rPr>
          <w:lang w:val="sr-ME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256497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44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6-16T11:44:00Z</dcterms:modified>
  <cp:revision>2</cp:revision>
  <dc:subject/>
  <dc:title>ZASTAVA ZZZR,d</dc:title>
</cp:coreProperties>
</file>