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0</w:t>
      </w:r>
      <w:r>
        <w:rPr>
          <w:lang w:val="en-US"/>
        </w:rPr>
        <w:t>1</w:t>
      </w:r>
      <w:r>
        <w:rPr/>
        <w:t>.</w:t>
      </w:r>
      <w:r>
        <w:rPr>
          <w:lang w:val="sr-R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11800,00</w:t>
        <w:tab/>
        <w:tab/>
        <w:t>партиципација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500000,00</w:t>
      </w:r>
      <w:r>
        <w:rPr>
          <w:bCs/>
          <w:lang w:val="sr-RS"/>
        </w:rPr>
        <w:tab/>
      </w:r>
      <w:r>
        <w:rPr>
          <w:bCs/>
          <w:lang w:val="sr-ME"/>
        </w:rPr>
        <w:tab/>
        <w:t>превоз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11489405,05</w:t>
        <w:tab/>
        <w:tab/>
        <w:t>плате за запослене</w:t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5966,17</w:t>
        <w:tab/>
        <w:tab/>
        <w:t>провизија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11338070,05</w:t>
        <w:tab/>
        <w:tab/>
        <w:t>плате за запослене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1695539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08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10T08:08:00Z</dcterms:modified>
  <cp:revision>2</cp:revision>
  <dc:subject/>
  <dc:title>ZASTAVA ZZZR,d</dc:title>
</cp:coreProperties>
</file>