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bookmarkStart w:id="0" w:name="_Hlk94688193"/>
      <w:bookmarkEnd w:id="0"/>
      <w:r>
        <w:rPr>
          <w:bCs/>
          <w:lang w:val="sr-RS"/>
        </w:rPr>
        <w:t>2071428,24</w:t>
        <w:tab/>
        <w:t>исплата новчане помоћи</w:t>
      </w:r>
    </w:p>
    <w:p>
      <w:pPr>
        <w:pStyle w:val="Normal"/>
        <w:numPr>
          <w:ilvl w:val="0"/>
          <w:numId w:val="1"/>
        </w:numPr>
        <w:rPr/>
      </w:pPr>
      <w:bookmarkStart w:id="1" w:name="_Hlk94688193"/>
      <w:bookmarkEnd w:id="1"/>
      <w:r>
        <w:rPr>
          <w:bCs/>
          <w:lang w:val="sr-RS"/>
        </w:rPr>
        <w:t>1077946,57</w:t>
        <w:tab/>
        <w:t>ковид нагаде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5200,00</w:t>
        <w:tab/>
        <w:t>партиципација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-</w:t>
        <w:tab/>
        <w:t>2071428,24</w:t>
        <w:tab/>
        <w:t>исплата новчане помоћи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570064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56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02T08:56:00Z</dcterms:modified>
  <cp:revision>2</cp:revision>
  <dc:subject/>
  <dc:title>ZASTAVA ZZZR,d</dc:title>
</cp:coreProperties>
</file>