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5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ја</w:t>
        <w:tab/>
        <w:tab/>
        <w:t>259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атеријални и остали трошкови – намештај Ћурковић</w:t>
        <w:tab/>
        <w:tab/>
        <w:t>1774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0161793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43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3-24T13:43:00Z</dcterms:modified>
  <cp:revision>2</cp:revision>
  <dc:subject/>
  <dc:title>ZASTAVA ZZZR,d</dc:title>
</cp:coreProperties>
</file>