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За материјалне и остале трошкове – Медиком</w:t>
        <w:tab/>
        <w:tab/>
        <w:tab/>
        <w:t>26.135,12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6096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1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29T06:11:00Z</dcterms:modified>
  <cp:revision>2</cp:revision>
  <dc:subject/>
  <dc:title>ZASTAVA ZZZR,d</dc:title>
</cp:coreProperties>
</file>