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2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при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Леков – Инофарм</w:t>
        <w:tab/>
        <w:tab/>
        <w:t>55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атеријал и остали трошкови – Сунбар доо</w:t>
        <w:tab/>
        <w:t>32988,80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9812420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0:28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25T10:28:00Z</dcterms:modified>
  <cp:revision>2</cp:revision>
  <dc:subject/>
  <dc:title>ZASTAVA ZZZR,d</dc:title>
</cp:coreProperties>
</file>