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РФЗО – 10.492.180,04 (Зараде запослених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 – 35.400,00</w:t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Зараде запослених -10.329.150,04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Накнаде УТ – 1.864,6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913994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37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02T09:37:00Z</dcterms:modified>
  <cp:revision>2</cp:revision>
  <dc:subject/>
  <dc:title>ZASTAVA ZZZR,d</dc:title>
</cp:coreProperties>
</file>