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8</w:t>
      </w:r>
      <w:r>
        <w:rPr/>
        <w:t>.</w:t>
      </w:r>
      <w:r>
        <w:rPr>
          <w:lang w:val="sr-R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sr-RS"/>
        </w:rPr>
        <w:t>92538,60</w:t>
        <w:tab/>
        <w:t>енергенти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29100,00</w:t>
        <w:tab/>
        <w:t>партиципација</w:t>
      </w:r>
    </w:p>
    <w:p>
      <w:pPr>
        <w:pStyle w:val="Normal"/>
        <w:ind w:left="72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9449007,47</w:t>
        <w:tab/>
        <w:t>плате аконтациј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422540,84</w:t>
        <w:tab/>
        <w:t>прековремени рад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5466248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00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2-02T09:06:00Z</dcterms:modified>
  <cp:revision>3</cp:revision>
  <dc:subject/>
  <dc:title>ZASTAVA ZZZR,d</dc:title>
</cp:coreProperties>
</file>