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12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Нема прили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овраћај превоза</w:t>
        <w:tab/>
        <w:tab/>
        <w:tab/>
        <w:tab/>
        <w:tab/>
        <w:tab/>
        <w:tab/>
        <w:t>3829,51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Материјал и остали трошкови – ПР Стојановић Радуле</w:t>
        <w:tab/>
        <w:tab/>
        <w:t>2500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384736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0:05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4-15T10:05:00Z</dcterms:modified>
  <cp:revision>2</cp:revision>
  <dc:subject/>
  <dc:title>ZASTAVA ZZZR,d</dc:title>
</cp:coreProperties>
</file>