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</w:t>
      </w:r>
      <w:r>
        <w:rPr>
          <w:lang w:val="en-US"/>
        </w:rPr>
        <w:t>7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23250,00</w:t>
        <w:tab/>
        <w:tab/>
        <w:t>партиципациј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4750,00</w:t>
        <w:tab/>
        <w:tab/>
        <w:t>КИМ д.о.о – материјални и остали трошкови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8169251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6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10T08:18:00Z</dcterms:modified>
  <cp:revision>3</cp:revision>
  <dc:subject/>
  <dc:title>ZASTAVA ZZZR,d</dc:title>
</cp:coreProperties>
</file>