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6</w:t>
      </w:r>
      <w:r>
        <w:rPr/>
        <w:t>.</w:t>
      </w:r>
      <w:r>
        <w:rPr>
          <w:lang w:val="en-US"/>
        </w:rPr>
        <w:t>03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лате аконтација</w:t>
        <w:tab/>
        <w:tab/>
        <w:t>9764183,3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те за запослене</w:t>
        <w:tab/>
        <w:tab/>
        <w:t>9558083,36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Материјал и остали трошкови – Привредна комора Србије</w:t>
        <w:tab/>
        <w:t>3600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1722389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51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3-24T13:51:00Z</dcterms:modified>
  <cp:revision>2</cp:revision>
  <dc:subject/>
  <dc:title>ZASTAVA ZZZR,d</dc:title>
</cp:coreProperties>
</file>