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8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ab/>
        <w:tab/>
        <w:tab/>
        <w:t>2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 xml:space="preserve">Материјал и остали трошкови – Политика </w:t>
        <w:tab/>
        <w:t>52000,00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3494799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4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29T09:40:00Z</dcterms:modified>
  <cp:revision>2</cp:revision>
  <dc:subject/>
  <dc:title>ZASTAVA ZZZR,d</dc:title>
</cp:coreProperties>
</file>