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7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артиципација</w:t>
        <w:tab/>
        <w:t>325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ошта - материјални и остали трошкови</w:t>
        <w:tab/>
        <w:t>5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06315492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18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11T07:26:00Z</dcterms:modified>
  <cp:revision>5</cp:revision>
  <dc:subject/>
  <dc:title>ZASTAVA ZZZR,d</dc:title>
</cp:coreProperties>
</file>