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1</w:t>
      </w:r>
      <w:r>
        <w:rPr/>
        <w:t>.</w:t>
      </w:r>
      <w:r>
        <w:rPr>
          <w:lang w:val="sr-RS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и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en-US"/>
        </w:rPr>
        <w:t>137357.92</w:t>
        <w:tab/>
      </w:r>
      <w:r>
        <w:rPr>
          <w:bCs/>
          <w:lang w:val="sr-ME"/>
        </w:rPr>
        <w:t>санитетски и медицински материјал</w:t>
      </w:r>
    </w:p>
    <w:p>
      <w:pPr>
        <w:pStyle w:val="Normal"/>
        <w:ind w:left="72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д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296179,00</w:t>
        <w:tab/>
        <w:t>повратак отпремнине</w:t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14795,23</w:t>
        <w:tab/>
        <w:t>трошкови платног промета</w:t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137357,92</w:t>
        <w:tab/>
        <w:t>санитетски и медицински материјал</w:t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1243362,71</w:t>
        <w:tab/>
        <w:t>остали материјални трошкови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0536154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23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2-02T10:23:00Z</dcterms:modified>
  <cp:revision>2</cp:revision>
  <dc:subject/>
  <dc:title>ZASTAVA ZZZR,d</dc:title>
</cp:coreProperties>
</file>