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2350.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не и остале трошкове</w:t>
        <w:tab/>
        <w:tab/>
        <w:tab/>
        <w:tab/>
        <w:t>860916,66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 xml:space="preserve">За јубиларне награде </w:t>
        <w:tab/>
        <w:tab/>
        <w:tab/>
        <w:tab/>
        <w:tab/>
        <w:t>617266,45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Накнаде за услуге које врши Управа Трезора</w:t>
        <w:tab/>
        <w:tab/>
        <w:t>13231,7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95662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5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6-14T07:58:00Z</dcterms:modified>
  <cp:revision>2</cp:revision>
  <dc:subject/>
  <dc:title>ZASTAVA ZZZR,d</dc:title>
</cp:coreProperties>
</file>