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382299,84</w:t>
        <w:tab/>
        <w:t>за санитетски и медицински материјал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437295,00</w:t>
        <w:tab/>
        <w:t>за превоз запослених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115,00</w:t>
        <w:tab/>
        <w:tab/>
        <w:t>за трошкове платног промет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8124476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4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1-19T08:46:00Z</dcterms:modified>
  <cp:revision>2</cp:revision>
  <dc:subject/>
  <dc:title>ZASTAVA ZZZR,d</dc:title>
</cp:coreProperties>
</file>