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ЗАСТАВА ЗЗЗР,д.о.о.,Крагујевац</w:t>
      </w:r>
    </w:p>
    <w:p>
      <w:pPr>
        <w:pStyle w:val="Normal"/>
        <w:rPr/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21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>
          <w:lang w:val="sr-RS"/>
        </w:rPr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sr-RS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илив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ru-RU"/>
        </w:rPr>
      </w:pPr>
      <w:r>
        <w:rPr>
          <w:lang w:val="en-US"/>
        </w:rPr>
        <w:t>/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sr-RS"/>
        </w:rPr>
        <w:t>Одлив</w:t>
      </w:r>
      <w:r>
        <w:rPr>
          <w:lang w:val="sr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 - 14.516,92 динар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444032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left="0" w:right="0"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left="0" w:right="0"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6:43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2-11-22T06:43:00Z</dcterms:modified>
  <cp:revision>2</cp:revision>
  <dc:subject/>
  <dc:title>ZASTAVA ZZZR,d</dc:title>
</cp:coreProperties>
</file>