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ME"/>
        </w:rPr>
        <w:t>18</w:t>
      </w:r>
      <w:r>
        <w:rPr/>
        <w:t>.</w:t>
      </w:r>
      <w:r>
        <w:rPr>
          <w:lang w:val="sr-RS"/>
        </w:rPr>
        <w:t>02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6750,00</w:t>
        <w:tab/>
        <w:t>партиципациј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ME"/>
        </w:rPr>
        <w:t>204750,00</w:t>
        <w:tab/>
        <w:t>плате за запослен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6161095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0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21T11:10:00Z</dcterms:modified>
  <cp:revision>2</cp:revision>
  <dc:subject/>
  <dc:title>ZASTAVA ZZZR,d</dc:title>
</cp:coreProperties>
</file>