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5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  <w:t>52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- Графопромет</w:t>
        <w:tab/>
        <w:tab/>
        <w:t>90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- Инфолаб</w:t>
        <w:tab/>
        <w:tab/>
        <w:t>90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- ЈП Пошта Србија</w:t>
        <w:tab/>
        <w:t>13509,00</w:t>
        <w:tab/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- Матица</w:t>
        <w:tab/>
        <w:tab/>
        <w:tab/>
        <w:t>6832,00</w:t>
        <w:tab/>
        <w:t xml:space="preserve"> 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- Сион гард</w:t>
        <w:tab/>
        <w:tab/>
        <w:t>60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 xml:space="preserve">За материјал и остале трошкове - Телеком </w:t>
        <w:tab/>
        <w:tab/>
        <w:t>136107,0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 и остале трошкове - ТКР Фокс</w:t>
        <w:tab/>
        <w:tab/>
        <w:t>80000,00</w:t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399966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26:00Z</dcterms:created>
  <dc:creator>Slavica Puaca</dc:creator>
  <dc:description/>
  <dc:language>en-US</dc:language>
  <cp:lastModifiedBy>ZZZR 112</cp:lastModifiedBy>
  <cp:lastPrinted>2021-12-01T13:39:00Z</cp:lastPrinted>
  <dcterms:modified xsi:type="dcterms:W3CDTF">2022-07-19T11:26:00Z</dcterms:modified>
  <cp:revision>2</cp:revision>
  <dc:subject/>
  <dc:title>ZASTAVA ZZZR,d</dc:title>
</cp:coreProperties>
</file>