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</w:r>
      <w:r>
        <w:rPr>
          <w:lang w:val="en-US"/>
        </w:rPr>
        <w:t>17300.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и остали трошкови – Водовод и канализација</w:t>
        <w:tab/>
        <w:t>12928,66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 – МТС</w:t>
        <w:tab/>
        <w:tab/>
        <w:tab/>
        <w:tab/>
        <w:t>93292,6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и остали трошкови – ЈКП Шумадија</w:t>
        <w:tab/>
        <w:tab/>
        <w:tab/>
        <w:t>17947,68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 – Графопромет</w:t>
        <w:tab/>
        <w:tab/>
        <w:tab/>
        <w:t>66510,13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 – Рибон</w:t>
        <w:tab/>
        <w:tab/>
        <w:tab/>
        <w:tab/>
        <w:t>28465,09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 – Сион гард</w:t>
        <w:tab/>
        <w:tab/>
        <w:tab/>
        <w:t>117499,52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484159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0:53:00Z</dcterms:modified>
  <cp:revision>2</cp:revision>
  <dc:subject/>
  <dc:title>ZASTAVA ZZZR,d</dc:title>
</cp:coreProperties>
</file>