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Водовод и канализација</w:t>
        <w:tab/>
        <w:t>3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Телеком</w:t>
        <w:tab/>
        <w:tab/>
        <w:tab/>
        <w:tab/>
        <w:t>130188,71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МТС</w:t>
        <w:tab/>
        <w:tab/>
        <w:tab/>
        <w:tab/>
        <w:t>63357,78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ЈКП Шумадија</w:t>
        <w:tab/>
        <w:tab/>
        <w:tab/>
        <w:t>4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Призма</w:t>
        <w:tab/>
        <w:tab/>
        <w:tab/>
        <w:tab/>
        <w:t>8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Графопромет</w:t>
        <w:tab/>
        <w:tab/>
        <w:tab/>
        <w:t>50000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ЈП ПТТ Србије</w:t>
        <w:tab/>
        <w:tab/>
        <w:tab/>
        <w:t>17322,00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Материјал и остали трошкови – Сион гард</w:t>
        <w:tab/>
        <w:tab/>
        <w:tab/>
        <w:t>61589,84</w:t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 xml:space="preserve">Материјал и остали трошкови – Блажекс </w:t>
        <w:tab/>
        <w:tab/>
        <w:tab/>
        <w:tab/>
        <w:t>30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4397052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4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8:54:00Z</dcterms:modified>
  <cp:revision>2</cp:revision>
  <dc:subject/>
  <dc:title>ZASTAVA ZZZR,d</dc:title>
</cp:coreProperties>
</file>