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2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лив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RS"/>
        </w:rPr>
        <w:t>РФЗО - 430.458,33 динара (ОМТ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РФЗО - 146.815,52 динара (Санитетски и медицински мат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артиципација - 26.300,00 дина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RS"/>
        </w:rPr>
        <w:t>Одлив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41005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24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23T07:25:00Z</dcterms:modified>
  <cp:revision>3</cp:revision>
  <dc:subject/>
  <dc:title>ZASTAVA ZZZR,d</dc:title>
</cp:coreProperties>
</file>