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ab/>
        <w:t>202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Еергенти – Кнез Петрол</w:t>
        <w:tab/>
        <w:tab/>
        <w:tab/>
        <w:tab/>
        <w:tab/>
        <w:t>87554,8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анитетски и медицински материјал – Шилер</w:t>
        <w:tab/>
        <w:tab/>
        <w:t>186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анитетски и медицински материјал – Фармалогист</w:t>
        <w:tab/>
        <w:t>3894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анитетски и медицински материјал – Викор</w:t>
        <w:tab/>
        <w:tab/>
        <w:t>111171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анитетски и медицински материјал – Промедиа</w:t>
        <w:tab/>
        <w:tab/>
        <w:t>484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анитетски и медицински материјал – Викор</w:t>
        <w:tab/>
        <w:tab/>
        <w:t>1020,00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03763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48:00Z</dcterms:created>
  <dc:creator>Slavica Puaca</dc:creator>
  <dc:description/>
  <dc:language>en-US</dc:language>
  <cp:lastModifiedBy>ZZZR 112</cp:lastModifiedBy>
  <cp:lastPrinted>2021-12-01T13:39:00Z</cp:lastPrinted>
  <dcterms:modified xsi:type="dcterms:W3CDTF">2022-07-21T07:48:00Z</dcterms:modified>
  <cp:revision>2</cp:revision>
  <dc:subject/>
  <dc:title>ZASTAVA ZZZR,d</dc:title>
</cp:coreProperties>
</file>