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0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2</w:t>
      </w:r>
      <w:r>
        <w:rPr>
          <w:lang w:val="sr-Latn-RS"/>
        </w:rPr>
        <w:t>3</w:t>
      </w:r>
      <w:r>
        <w:rPr>
          <w:lang w:val="sr-RS"/>
        </w:rPr>
        <w:t>.</w:t>
      </w:r>
      <w:r>
        <w:rPr>
          <w:lang w:val="sr-Latn-RS"/>
        </w:rPr>
        <w:t>10</w:t>
      </w:r>
      <w:r>
        <w:rPr>
          <w:lang w:val="sr-RS"/>
        </w:rPr>
        <w:t>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– 224.680,67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олидарну помоћ – 92.025,44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материјалне и остале трошкове – 430.458,33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 – 337.051,9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 – 107.658,0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уперлаб – за санитетски и медицински материјал – 22.483,2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нофарм – за санитетски и медицински материјал – 22.28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Шилер – за санитетски и медицински материјал – 39.41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омедиа – за санитетски и медицински материјал – 16.187,52.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точарско ветеринарски центар – за санитетски и медицински материјал – 6.48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потека Крагујевац – за санитетски и медицински материјал – 14.213,1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Флора Комерц – за санитетски и медицински материјал – 77.877,1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– 92.025,4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рез на јубиларну награду – 20.288,6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нез Петрол – за енергенте – 107.658,07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3627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26T10:50:00Z</dcterms:modified>
  <cp:revision>6</cp:revision>
  <dc:subject/>
  <dc:title>ZASTAVA ZZZR,d</dc:title>
</cp:coreProperties>
</file>