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>20.2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За материјалне и остале трошкове – ЈКП Шумадија</w:t>
        <w:tab/>
        <w:tab/>
        <w:t>50.00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86552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35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8-31T05:35:00Z</dcterms:modified>
  <cp:revision>2</cp:revision>
  <dc:subject/>
  <dc:title>ZASTAVA ZZZR,d</dc:title>
</cp:coreProperties>
</file>