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Водовод и канализација – за материјалне и остале трошкове – 4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ител Монт – за материјалне и остале трошкове – 7.2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Aqua Life</w:t>
      </w:r>
      <w:r>
        <w:rPr>
          <w:lang w:val="sr-RS"/>
        </w:rPr>
        <w:t xml:space="preserve"> – за материјалне и остале трошкове</w:t>
      </w:r>
      <w:r>
        <w:rPr>
          <w:lang w:val="sr-Latn-RS"/>
        </w:rPr>
        <w:t xml:space="preserve"> </w:t>
      </w:r>
      <w:r>
        <w:rPr>
          <w:lang w:val="sr-RS"/>
        </w:rPr>
        <w:t>– 5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Борф – за материјалне и остале трошкове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афопромет – за материјалне и остале трошкове – 8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еен Инжењеринг – за материјалне и остале трошкове – 1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фолаб – за материјалне и остале трошкове – 8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ПЦ – за материјалне и остале трошкове 4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П Пошта – за материјалне и остале трошкове –12.483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лужбени Гласник – за материјалне и остале трошкове – 7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Југоспорт – за материјалне и остале трошкове – 7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рница Дуга – за материјалне и остале трошкове – 2.616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ишић Сервис – за материјалне и остале трошкове – 4.5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Шумадија Дес – за материјалне и остале трошкове – 4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ризма – за материјалне и остале трошкове – 2.4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омедиа – за материјалне и остале трошкове – 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ајтранс – за материјалне и остале трошкове –  5.217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ибон Комерц – за материјалне и остале трошкове – 1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он Гард  – за материјалне и остале трошкове – 4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унбар – за материјалне и остале трошкове – 7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ипомонт – за материјалне и остале трошкове – 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кр Фокс – за материјалне и остале трошкове – 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омић Ауто – за материјалне и остале трошкове – 7.021,93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итонекс – за материјалне и остале трошкове –  5.0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526871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2-26T11:17:00Z</dcterms:modified>
  <cp:revision>6</cp:revision>
  <dc:subject/>
  <dc:title>ZASTAVA ZZZR,d</dc:title>
</cp:coreProperties>
</file>