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ME"/>
        </w:rPr>
        <w:t>31</w:t>
      </w:r>
      <w:r>
        <w:rPr/>
        <w:t>.</w:t>
      </w:r>
      <w:r>
        <w:rPr>
          <w:lang w:val="en-US"/>
        </w:rPr>
        <w:t>03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Партиципација</w:t>
        <w:tab/>
        <w:tab/>
        <w:t>409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Материјал и остали трошкови – Графопромет</w:t>
        <w:tab/>
        <w:tab/>
        <w:t>50000,00</w:t>
        <w:tab/>
        <w:tab/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Материјал и остали трошкови – ЈКП Шумадија</w:t>
        <w:tab/>
        <w:tab/>
        <w:t>50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Материјал и остали трошкови – Инфолаб</w:t>
        <w:tab/>
        <w:tab/>
        <w:tab/>
        <w:t>41000,00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19132570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1:00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4-06T11:00:00Z</dcterms:modified>
  <cp:revision>2</cp:revision>
  <dc:subject/>
  <dc:title>ZASTAVA ZZZR,d</dc:title>
</cp:coreProperties>
</file>