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3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артиципација – 22.200,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ru-RU"/>
        </w:rPr>
        <w:t xml:space="preserve"> </w:t>
      </w:r>
      <w:r>
        <w:rPr>
          <w:lang w:val="sr-RS"/>
        </w:rPr>
        <w:t>Аутобуске карте за превоз запослених – 27.000,00 (ЈКП Шумадија)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УП Крагујевац – 16.148,00 (Регисатрација возила)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овраћај превоза – 71.631,5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 – 107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274618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8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2-16T09:58:00Z</dcterms:modified>
  <cp:revision>2</cp:revision>
  <dc:subject/>
  <dc:title>ZASTAVA ZZZR,d</dc:title>
</cp:coreProperties>
</file>