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2.</w:t>
      </w:r>
      <w:r>
        <w:rPr>
          <w:lang w:val="en-US"/>
        </w:rPr>
        <w:t>09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</w:t>
        <w:tab/>
        <w:tab/>
        <w:tab/>
        <w:tab/>
        <w:tab/>
        <w:tab/>
        <w:tab/>
        <w:t>19.00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>Порез за превоз запослених</w:t>
        <w:tab/>
        <w:tab/>
        <w:tab/>
        <w:tab/>
        <w:tab/>
        <w:tab/>
        <w:t>2.922,60</w:t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>Накнаде које врши управа трезора</w:t>
        <w:tab/>
        <w:tab/>
        <w:tab/>
        <w:tab/>
        <w:tab/>
        <w:t>12.100,33</w:t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>За материјал и остале трошкове – Водовод и канализација</w:t>
        <w:tab/>
        <w:t>30.000,00</w:t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>За материјал и остале трошкове – Бајт Вучинић</w:t>
        <w:tab/>
        <w:tab/>
        <w:tab/>
        <w:t>3.000,00</w:t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>За материјал и остале трошкове – Биљана</w:t>
        <w:tab/>
        <w:tab/>
        <w:tab/>
        <w:tab/>
        <w:t>5.000,00</w:t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>За материјал и остале трошкове</w:t>
      </w:r>
      <w:r>
        <w:rPr>
          <w:lang w:val="en-US"/>
        </w:rPr>
        <w:t xml:space="preserve"> – </w:t>
      </w:r>
      <w:r>
        <w:rPr>
          <w:lang w:val="sr-RS"/>
        </w:rPr>
        <w:t>Блажекс</w:t>
        <w:tab/>
        <w:tab/>
        <w:tab/>
        <w:t>5.000,00</w:t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>За материјал и остале трошкове – Графопромет</w:t>
        <w:tab/>
        <w:tab/>
        <w:tab/>
        <w:t>100.000,00</w:t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>За материјал и остале трошкове – Инфолаб</w:t>
        <w:tab/>
        <w:tab/>
        <w:tab/>
        <w:t>100.000,00</w:t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>За материјал и остале трошкове – Југо спорт</w:t>
        <w:tab/>
        <w:tab/>
        <w:tab/>
        <w:t>14.000,00</w:t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>За материјал и остале трошкове – Компанија дунав</w:t>
        <w:tab/>
        <w:tab/>
        <w:t>65.881,59</w:t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>За материјал и остале трошкове – Озна</w:t>
        <w:tab/>
        <w:tab/>
        <w:tab/>
        <w:tab/>
        <w:t>3.000,00</w:t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>За материјал и остале трошкове – Мишић</w:t>
        <w:tab/>
        <w:tab/>
        <w:tab/>
        <w:tab/>
        <w:t>10.000,00</w:t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 xml:space="preserve">За материјал и остале трошкове – </w:t>
      </w:r>
      <w:r>
        <w:rPr>
          <w:lang w:val="sr-Latn-RS"/>
        </w:rPr>
        <w:t>Sales academy</w:t>
        <w:tab/>
        <w:tab/>
        <w:tab/>
        <w:t>2.417,60</w:t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>За материјал и остале трошкове</w:t>
      </w:r>
      <w:r>
        <w:rPr>
          <w:lang w:val="sr-Latn-RS"/>
        </w:rPr>
        <w:t xml:space="preserve"> – Schiller</w:t>
        <w:tab/>
        <w:tab/>
        <w:tab/>
        <w:tab/>
        <w:t>3.746,00</w:t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>За материјал и остале трошкове – Сион гард</w:t>
        <w:tab/>
        <w:tab/>
        <w:tab/>
        <w:t>70.000,00</w:t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>За материјал и остале трошкове – Сунбар</w:t>
        <w:tab/>
        <w:tab/>
        <w:tab/>
        <w:tab/>
        <w:t>4.000,00</w:t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>За материјал и остале трошкове – Тритонекс</w:t>
        <w:tab/>
        <w:tab/>
        <w:tab/>
        <w:t>20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За материјал и остале трошкове – Техногас</w:t>
        <w:tab/>
        <w:tab/>
        <w:tab/>
        <w:t>5.000,00</w:t>
        <w:tab/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7542334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6:36:00Z</dcterms:created>
  <dc:creator>Slavica Puaca</dc:creator>
  <dc:description/>
  <cp:keywords/>
  <dc:language>en-US</dc:language>
  <cp:lastModifiedBy>ZZZR 112</cp:lastModifiedBy>
  <cp:lastPrinted>2021-12-01T13:39:00Z</cp:lastPrinted>
  <dcterms:modified xsi:type="dcterms:W3CDTF">2022-09-13T06:36:00Z</dcterms:modified>
  <cp:revision>2</cp:revision>
  <dc:subject/>
  <dc:title>ZASTAVA ZZZR,d</dc:title>
</cp:coreProperties>
</file>