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1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>109</w:t>
      </w:r>
      <w:r>
        <w:rPr>
          <w:lang w:val="en-US"/>
        </w:rPr>
        <w:t>00.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ни и остали трошкови – Трса Софт</w:t>
        <w:tab/>
        <w:t>402646,4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превоза</w:t>
        <w:tab/>
        <w:tab/>
        <w:t xml:space="preserve">97353,53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67204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4T13:40:00Z</dcterms:modified>
  <cp:revision>2</cp:revision>
  <dc:subject/>
  <dc:title>ZASTAVA ZZZR,d</dc:title>
</cp:coreProperties>
</file>