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– 333.388,68 (Јубиларне награде)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13.860,00 – Републичке административне таксе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2981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