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02</w:t>
      </w:r>
      <w:r>
        <w:rPr/>
        <w:t>.</w:t>
      </w:r>
      <w:r>
        <w:rPr>
          <w:lang w:val="sr-R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41900,00</w:t>
        <w:tab/>
        <w:tab/>
        <w:t>партиципациј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18786,00</w:t>
        <w:tab/>
        <w:tab/>
        <w:t>регистрација возила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151335,00</w:t>
        <w:tab/>
        <w:tab/>
        <w:t>плате за запослене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7715028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12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10T08:12:00Z</dcterms:modified>
  <cp:revision>2</cp:revision>
  <dc:subject/>
  <dc:title>ZASTAVA ZZZR,d</dc:title>
</cp:coreProperties>
</file>