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sr-Latn-RS"/>
        </w:rPr>
        <w:t>6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ртиципација – 16.35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41638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30T13:33:00Z</dcterms:modified>
  <cp:revision>6</cp:revision>
  <dc:subject/>
  <dc:title>ZASTAVA ZZZR,d</dc:title>
</cp:coreProperties>
</file>