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8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Партиципација – 9.850,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ОМТ –  230.976,1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Графопромет – 85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Греен Инжењеринг – 10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Инфолаб – 50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Југоспорт – 10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Копирница Дуга – 2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Миленијум Осигурање – 10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Мишић Сервис – 3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СГМ доо – 2.976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Призма – 3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Промедиа – 6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Рај транс – 3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Рибон комерц – 10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Сион гард – 30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Сунбар – 3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Техногас доо – 3.000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Тритонекс – 0,1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Лекови са Д листе </w:t>
      </w:r>
    </w:p>
    <w:p>
      <w:pPr>
        <w:pStyle w:val="Normal"/>
        <w:rPr/>
      </w:pPr>
      <w:r>
        <w:rPr>
          <w:lang w:val="sr-RS"/>
        </w:rPr>
        <w:t xml:space="preserve"> 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Инофарм – 2.7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654424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49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2-12-16T09:49:00Z</dcterms:modified>
  <cp:revision>2</cp:revision>
  <dc:subject/>
  <dc:title>ZASTAVA ZZZR,d</dc:title>
</cp:coreProperties>
</file>