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16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sr-RS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илив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sr-Latn-RS"/>
        </w:rPr>
        <w:t>9.656.961,27</w:t>
      </w:r>
      <w:r>
        <w:rPr>
          <w:lang w:val="ru-RU"/>
        </w:rPr>
        <w:t xml:space="preserve">– </w:t>
      </w:r>
      <w:r>
        <w:rPr>
          <w:lang w:val="sr-Latn-RS"/>
        </w:rPr>
        <w:t xml:space="preserve"> </w:t>
      </w:r>
      <w:r>
        <w:rPr>
          <w:lang w:val="sr-RS"/>
        </w:rPr>
        <w:t>Плате запослених (РФЗО)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sr-RS"/>
        </w:rPr>
        <w:t>90</w:t>
      </w:r>
      <w:r>
        <w:rPr>
          <w:lang w:val="ru-RU"/>
        </w:rPr>
        <w:t>.044,23</w:t>
      </w:r>
      <w:r>
        <w:rPr>
          <w:lang w:val="sr-RS"/>
        </w:rPr>
        <w:t xml:space="preserve"> –  РФЗО (Енергенти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sr-RS"/>
        </w:rPr>
        <w:t>Одлив</w:t>
      </w:r>
      <w:r>
        <w:rPr>
          <w:lang w:val="sr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111.129,56 – Јубиларне наград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9.399.311,27 – Плате запослених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75.529,23 -  Повраћај превоза запослених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4.000,00 – Материјални и остали трошкови и то по добављачим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ЈКП Водовод и канализација – 3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Аква лајф – 5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зтр Биљана – 2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Био дез Бечеј – 2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Борф – 5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Графопромет – 100.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153377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06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1-17T07:06:00Z</dcterms:modified>
  <cp:revision>2</cp:revision>
  <dc:subject/>
  <dc:title>ZASTAVA ZZZR,d</dc:title>
</cp:coreProperties>
</file>