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35.600,00</w:t>
      </w:r>
      <w:r>
        <w:rPr>
          <w:lang w:val="sr-RS"/>
        </w:rPr>
        <w:t xml:space="preserve">  динара – Партиципациј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RS"/>
        </w:rPr>
        <w:t>10.375.957,29 динара – Плате запослен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10.212.587,29 динара – Плате запослених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3.493,65 динара – УТ Накнаде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2819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26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2-15T13:26:00Z</dcterms:modified>
  <cp:revision>2</cp:revision>
  <dc:subject/>
  <dc:title>ZASTAVA ZZZR,d</dc:title>
</cp:coreProperties>
</file>