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8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500,00</w:t>
        <w:tab/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4170,02</w:t>
        <w:tab/>
        <w:tab/>
        <w:t>МЕТРО д.о.о – материјални и остали трошкови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404627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18:00Z</dcterms:modified>
  <cp:revision>2</cp:revision>
  <dc:subject/>
  <dc:title>ZASTAVA ZZZR,d</dc:title>
</cp:coreProperties>
</file>