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ME"/>
        </w:rPr>
        <w:t>1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/>
      </w:pPr>
      <w:r>
        <w:rPr/>
        <w:t>ФАКС 034/323-175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прилива</w:t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ЈКП Шумадија – за месечне карте</w:t>
        <w:tab/>
        <w:tab/>
        <w:tab/>
        <w:t>224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УТ накнаде</w:t>
        <w:tab/>
        <w:tab/>
        <w:tab/>
        <w:tab/>
        <w:tab/>
        <w:tab/>
        <w:t>15020,62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1564855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01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6T07:01:00Z</dcterms:modified>
  <cp:revision>2</cp:revision>
  <dc:subject/>
  <dc:title>ZASTAVA ZZZR,d</dc:title>
</cp:coreProperties>
</file>