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en-US"/>
        </w:rPr>
        <w:t xml:space="preserve">17.650,00 - </w:t>
      </w:r>
      <w:r>
        <w:rPr>
          <w:lang w:val="sr-RS"/>
        </w:rPr>
        <w:t>Партиципаци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7.340,00 – Графопромет (ОМТ)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100,00 УТ Накнад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6238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40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5T13:40:00Z</dcterms:modified>
  <cp:revision>2</cp:revision>
  <dc:subject/>
  <dc:title>ZASTAVA ZZZR,d</dc:title>
</cp:coreProperties>
</file>