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1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ab/>
        <w:t>20350,00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рошкови платног промета</w:t>
        <w:tab/>
        <w:tab/>
        <w:t>12933,87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766301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09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29T09:09:00Z</dcterms:modified>
  <cp:revision>2</cp:revision>
  <dc:subject/>
  <dc:title>ZASTAVA ZZZR,d</dc:title>
</cp:coreProperties>
</file>