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8</w:t>
      </w:r>
      <w:r>
        <w:rPr/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Нема прилива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материјал и остале трошкове - Мастер рачунари</w:t>
        <w:tab/>
        <w:tab/>
        <w:t>141354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284420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54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06-13T06:54:00Z</dcterms:modified>
  <cp:revision>2</cp:revision>
  <dc:subject/>
  <dc:title>ZASTAVA ZZZR,d</dc:title>
</cp:coreProperties>
</file>