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Агенција за привредне регистре </w:t>
        <w:tab/>
        <w:tab/>
        <w:tab/>
        <w:t>280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703180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31T06:46:00Z</dcterms:modified>
  <cp:revision>2</cp:revision>
  <dc:subject/>
  <dc:title>ZASTAVA ZZZR,d</dc:title>
</cp:coreProperties>
</file>