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>11.25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не и остале трошкове</w:t>
        <w:tab/>
        <w:tab/>
        <w:tab/>
        <w:t>430.458,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250791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5:37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08T05:37:00Z</dcterms:modified>
  <cp:revision>2</cp:revision>
  <dc:subject/>
  <dc:title>ZASTAVA ZZZR,d</dc:title>
</cp:coreProperties>
</file>