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  <w:t>10900,00</w:t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овраћај превоза</w:t>
        <w:tab/>
        <w:tab/>
        <w:tab/>
        <w:tab/>
        <w:tab/>
        <w:tab/>
        <w:tab/>
        <w:tab/>
        <w:t>172477,78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Водовод и канализација</w:t>
        <w:tab/>
        <w:tab/>
        <w:t>50000,00</w:t>
        <w:tab/>
        <w:tab/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Институт за јавно здравље</w:t>
        <w:tab/>
        <w:tab/>
        <w:t>4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Телеком</w:t>
        <w:tab/>
        <w:tab/>
        <w:tab/>
        <w:tab/>
        <w:t>26268,55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Биљана</w:t>
        <w:tab/>
        <w:tab/>
        <w:tab/>
        <w:tab/>
        <w:t>25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Југо спорт</w:t>
        <w:tab/>
        <w:tab/>
        <w:tab/>
        <w:tab/>
        <w:t>2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Призма</w:t>
        <w:tab/>
        <w:tab/>
        <w:tab/>
        <w:tab/>
        <w:t>2449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Графопромет</w:t>
        <w:tab/>
        <w:tab/>
        <w:tab/>
        <w:t>95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Еуромедицина</w:t>
        <w:tab/>
        <w:tab/>
        <w:tab/>
        <w:t>6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Трнава промет</w:t>
        <w:tab/>
        <w:tab/>
        <w:tab/>
        <w:t>18244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ЈП ППТ Србије</w:t>
        <w:tab/>
        <w:tab/>
        <w:tab/>
        <w:t>15135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Рај – транс</w:t>
        <w:tab/>
        <w:tab/>
        <w:tab/>
        <w:tab/>
        <w:t>13511,66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Шилер</w:t>
        <w:tab/>
        <w:tab/>
        <w:tab/>
        <w:tab/>
        <w:t>2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Рибон</w:t>
        <w:tab/>
        <w:tab/>
        <w:tab/>
        <w:tab/>
        <w:t>40000,00</w:t>
        <w:tab/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Профи системи</w:t>
        <w:tab/>
        <w:tab/>
        <w:tab/>
        <w:t>8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Медиком</w:t>
        <w:tab/>
        <w:tab/>
        <w:tab/>
        <w:tab/>
        <w:t>35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Сервис кул</w:t>
        <w:tab/>
        <w:tab/>
        <w:tab/>
        <w:tab/>
        <w:t>18226,59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Ткр фокс</w:t>
        <w:tab/>
        <w:tab/>
        <w:tab/>
        <w:tab/>
        <w:t>7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Трша сошт</w:t>
        <w:tab/>
        <w:tab/>
        <w:tab/>
        <w:tab/>
        <w:t>105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ИПЦ инф.пос.центар</w:t>
        <w:tab/>
        <w:tab/>
        <w:t>1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Озна</w:t>
        <w:tab/>
        <w:tab/>
        <w:tab/>
        <w:tab/>
        <w:tab/>
        <w:t>4866,47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Сион гард</w:t>
        <w:tab/>
        <w:tab/>
        <w:tab/>
        <w:tab/>
        <w:t>7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Метро секјурити</w:t>
        <w:tab/>
        <w:tab/>
        <w:tab/>
        <w:t>924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Тритонекс</w:t>
        <w:tab/>
        <w:tab/>
        <w:tab/>
        <w:tab/>
        <w:t>2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Адвокат Виолета Бојовић</w:t>
        <w:tab/>
        <w:tab/>
        <w:t>12525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Триумф глобал</w:t>
        <w:tab/>
        <w:tab/>
        <w:tab/>
        <w:t>2398,8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Мој врт моја башта</w:t>
        <w:tab/>
        <w:tab/>
        <w:tab/>
        <w:t>175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Борф</w:t>
        <w:tab/>
        <w:tab/>
        <w:tab/>
        <w:tab/>
        <w:tab/>
        <w:t>8675,86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Блажекс</w:t>
        <w:tab/>
        <w:tab/>
        <w:tab/>
        <w:tab/>
        <w:t>2145,60</w:t>
        <w:tab/>
        <w:tab/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Ема колор</w:t>
        <w:tab/>
        <w:tab/>
        <w:tab/>
        <w:tab/>
        <w:t>35885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Инфолаб</w:t>
        <w:tab/>
        <w:tab/>
        <w:tab/>
        <w:tab/>
        <w:t>8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Кандела</w:t>
        <w:tab/>
        <w:tab/>
        <w:tab/>
        <w:tab/>
        <w:t>4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Конзилијум лаб.</w:t>
        <w:tab/>
        <w:tab/>
        <w:tab/>
        <w:t>5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Копирница дуга</w:t>
        <w:tab/>
        <w:tab/>
        <w:tab/>
        <w:t>1691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не и остале трошкове – Матица</w:t>
        <w:tab/>
        <w:tab/>
        <w:tab/>
        <w:tab/>
        <w:t>14200,00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pt;height:44.5pt" filled="f" o:ole="">
          <v:imagedata r:id="rId2" o:title=""/>
        </v:shape>
        <o:OLEObject Type="Embed" ProgID="" ShapeID="ole_rId1" DrawAspect="Content" ObjectID="_17272670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46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17T10:46:00Z</dcterms:modified>
  <cp:revision>2</cp:revision>
  <dc:subject/>
  <dc:title>ZASTAVA ZZZR,d</dc:title>
</cp:coreProperties>
</file>