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0</w:t>
      </w:r>
      <w:r>
        <w:rPr>
          <w:lang w:val="en-US"/>
        </w:rPr>
        <w:t>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 – 13.119,4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о-фарм – 11.000,00 (Лекови у ПЗ)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07104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