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2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rticipacija – 19.1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FZO – 430.458,33 (OMT u PZ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en-US"/>
        </w:rPr>
        <w:t>Tritonex – 34.946,58– (OMT u PZZ)</w:t>
      </w:r>
      <w:r>
        <w:rPr>
          <w:lang w:val="sr-RS"/>
        </w:rPr>
        <w:t xml:space="preserve">  </w:t>
        <w:tab/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6556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3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6T07:33:00Z</dcterms:modified>
  <cp:revision>2</cp:revision>
  <dc:subject/>
  <dc:title>ZASTAVA ZZZR,d</dc:title>
</cp:coreProperties>
</file>