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6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ab/>
        <w:tab/>
        <w:t xml:space="preserve">9.682.515,50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</w:t>
        <w:tab/>
        <w:tab/>
        <w:tab/>
        <w:tab/>
        <w:tab/>
        <w:t>11.900,00</w:t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ab/>
        <w:tab/>
        <w:t xml:space="preserve">9.682.515,50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703492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5:47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7T05:47:00Z</dcterms:modified>
  <cp:revision>2</cp:revision>
  <dc:subject/>
  <dc:title>ZASTAVA ZZZR,d</dc:title>
</cp:coreProperties>
</file>