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5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ab/>
        <w:tab/>
      </w:r>
      <w:r>
        <w:rPr>
          <w:lang w:val="sr-RS"/>
        </w:rPr>
        <w:t>12550,00</w:t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плате запослених</w:t>
        <w:tab/>
        <w:tab/>
        <w:tab/>
        <w:tab/>
        <w:tab/>
        <w:tab/>
        <w:tab/>
        <w:t>169778,6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ни и остали трошкови – Ема колор</w:t>
        <w:tab/>
        <w:tab/>
        <w:tab/>
        <w:t>6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 – Кнез петрол</w:t>
        <w:tab/>
        <w:tab/>
        <w:tab/>
        <w:tab/>
        <w:tab/>
        <w:tab/>
        <w:t>80238,3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. Материјал – Викор</w:t>
        <w:tab/>
        <w:tab/>
        <w:tab/>
        <w:tab/>
        <w:t>67575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. Материјал – Енгел</w:t>
        <w:tab/>
        <w:tab/>
        <w:tab/>
        <w:tab/>
        <w:t>6348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. Материјал – Синофарм</w:t>
        <w:tab/>
        <w:tab/>
        <w:tab/>
        <w:t>9505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. Материјал – Метреко</w:t>
        <w:tab/>
        <w:tab/>
        <w:tab/>
        <w:t>39360,00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418117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4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5-11T08:40:00Z</dcterms:modified>
  <cp:revision>2</cp:revision>
  <dc:subject/>
  <dc:title>ZASTAVA ZZZR,d</dc:title>
</cp:coreProperties>
</file>