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11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ME"/>
        </w:rPr>
        <w:t>Партиципације</w:t>
        <w:tab/>
        <w:tab/>
        <w:tab/>
        <w:t>147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КОВИД неуговореним</w:t>
        <w:tab/>
        <w:tab/>
        <w:t>13076,39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КОВИД уговореним</w:t>
        <w:tab/>
        <w:tab/>
        <w:tab/>
        <w:t>631024,27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Накнаде УТ</w:t>
        <w:tab/>
        <w:tab/>
        <w:tab/>
        <w:tab/>
        <w:t>18725,43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ревоз</w:t>
        <w:tab/>
        <w:tab/>
        <w:tab/>
        <w:tab/>
        <w:t>492314,00</w:t>
        <w:tab/>
        <w:tab/>
        <w:tab/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7638054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59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15T09:59:00Z</dcterms:modified>
  <cp:revision>2</cp:revision>
  <dc:subject/>
  <dc:title>ZASTAVA ZZZR,d</dc:title>
</cp:coreProperties>
</file>