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Нема прилив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7343,75</w:t>
        <w:tab/>
        <w:t xml:space="preserve">уговор о делу Дејан Стојановић – материјални трошкови 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71910,83</w:t>
        <w:tab/>
        <w:t>повраћај превоза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398545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5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9T08:55:00Z</dcterms:modified>
  <cp:revision>2</cp:revision>
  <dc:subject/>
  <dc:title>ZASTAVA ZZZR,d</dc:title>
</cp:coreProperties>
</file>