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3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sr-RS"/>
        </w:rPr>
      </w:pPr>
      <w:r>
        <w:rPr>
          <w:lang w:val="sr-RS"/>
        </w:rPr>
        <w:t>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1) Повраћај превоза запослених – 109.428,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) За материјалне и остале трошкове (ОМТ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иленијум осигурање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ишић доо – 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омедиа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ибон комерц – 3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он гард – 8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ехногас – 3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КР Фокс – 6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И “О” - 6.99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итонекс – 1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ша софт – 2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ефил М – 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Форма идеале – 19.4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КП Шумадија – 27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рпско лекарско друштво – 15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елеком Србија а.д. - 163.080,03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410819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sr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rFonts w:ascii="Symbol" w:hAnsi="Symbol" w:cs="Symbol"/>
      <w:lang w:val="sr-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sr-R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21:00Z</dcterms:created>
  <dc:creator>Slavica Puaca</dc:creator>
  <dc:description/>
  <dc:language>en-US</dc:language>
  <cp:lastModifiedBy>ZZZR100</cp:lastModifiedBy>
  <cp:lastPrinted>2021-12-01T13:39:00Z</cp:lastPrinted>
  <dcterms:modified xsi:type="dcterms:W3CDTF">2022-10-13T10:50:00Z</dcterms:modified>
  <cp:revision>5</cp:revision>
  <dc:subject/>
  <dc:title>ZASTAVA ZZZR,d</dc:title>
</cp:coreProperties>
</file>