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2000,00</w:t>
        <w:tab/>
        <w:t>партиципација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55342,58</w:t>
        <w:tab/>
        <w:t>за плате запослених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550000,00</w:t>
        <w:tab/>
        <w:t>за превоз запослених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55342,58</w:t>
        <w:tab/>
        <w:t>за плате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247869,89</w:t>
        <w:tab/>
        <w:t>за јубиларне награде запослених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881854,25</w:t>
        <w:tab/>
        <w:t>за отпремнине запослених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20977190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1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1-17T08:21:00Z</dcterms:modified>
  <cp:revision>2</cp:revision>
  <dc:subject/>
  <dc:title>ZASTAVA ZZZR,d</dc:title>
</cp:coreProperties>
</file>