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93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За сан.и мед. </w:t>
      </w:r>
      <w:bookmarkStart w:id="0" w:name="_Hlk154650250"/>
      <w:r>
        <w:rPr>
          <w:lang w:val="sr-RS"/>
        </w:rPr>
        <w:t>Р</w:t>
      </w:r>
      <w:bookmarkEnd w:id="0"/>
      <w:r>
        <w:rPr>
          <w:lang w:val="sr-RS"/>
        </w:rPr>
        <w:t>ФЗО: 31611,6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За лекове </w:t>
      </w:r>
      <w:bookmarkStart w:id="1" w:name="_Hlk154650451"/>
      <w:r>
        <w:rPr>
          <w:lang w:val="sr-RS"/>
        </w:rPr>
        <w:t>Р</w:t>
      </w:r>
      <w:bookmarkEnd w:id="1"/>
      <w:r>
        <w:rPr>
          <w:lang w:val="sr-RS"/>
        </w:rPr>
        <w:t>ФЗО: 940,39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медиц.кисеоник РФЗО: 4568,8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превоза запослених РФЗО: 40641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54,9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742993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1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28T09:10:00Z</dcterms:modified>
  <cp:revision>2</cp:revision>
  <dc:subject/>
  <dc:title>ZASTAVA ZZZR,d</dc:title>
</cp:coreProperties>
</file>