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.45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6.858,00 – за накнаде погребних услуг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53.468,33 – за јубиларне наград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6.858,00 – за накнаде погребних услуг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3433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3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11T08:38:00Z</dcterms:modified>
  <cp:revision>2</cp:revision>
  <dc:subject/>
  <dc:title>ZASTAVA ZZZR,d</dc:title>
</cp:coreProperties>
</file>