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sr-RS"/>
        </w:rPr>
        <w:t>18.2</w:t>
      </w:r>
      <w:r>
        <w:rPr>
          <w:lang w:val="en-US"/>
        </w:rPr>
        <w:t xml:space="preserve">50,00   - </w:t>
      </w:r>
      <w:r>
        <w:rPr>
          <w:lang w:val="sr-RS"/>
        </w:rPr>
        <w:t>партиципаци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43.791,67-  за матер.и остале трош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5.702,40 -  за сан.и мед.мат.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-        </w:t>
      </w:r>
      <w:r>
        <w:rPr>
          <w:lang w:val="sr-RS"/>
        </w:rPr>
        <w:t xml:space="preserve">9.970,36  -  за  лекове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     397.605,76 – за отпремнин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        83.781,00 – за солид.помо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9.970,36  - Апотека Крагујевац , за лекове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.702,40 – Флора Комерц -за сан.и.мед.мат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  397.605,76    -  за отпремнин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    83.781,00-  за солид.помо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438237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02T09:53:00Z</dcterms:modified>
  <cp:revision>11</cp:revision>
  <dc:subject/>
  <dc:title>ZASTAVA ZZZR,d</dc:title>
</cp:coreProperties>
</file>