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6.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 - 20.750,00    Партиципација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- 506.936,66   за јубиларне награде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6,00 -  Управа за трезор, за матер.и ост.трошкове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073878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0-12T12:56:00Z</dcterms:modified>
  <cp:revision>6</cp:revision>
  <dc:subject/>
  <dc:title>ZASTAVA ZZZR,d</dc:title>
</cp:coreProperties>
</file>