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>Прилив:</w:t>
      </w:r>
      <w:r>
        <w:rPr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5.3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76079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7:08:00Z</dcterms:modified>
  <cp:revision>2</cp:revision>
  <dc:subject/>
  <dc:title>ZASTAVA ZZZR,d</dc:title>
</cp:coreProperties>
</file>