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3.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 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 -       98,75 -  Управа за трезор, за матер.и ост.трош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4034383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12T09:03:00Z</dcterms:modified>
  <cp:revision>7</cp:revision>
  <dc:subject/>
  <dc:title>ZASTAVA ZZZR,d</dc:title>
</cp:coreProperties>
</file>