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3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0.850,00 – партиципациј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98.279,40 – за санитетски и медицински материјал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4.877,38 – за лекове са Д листе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465896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09T08:39:00Z</dcterms:modified>
  <cp:revision>2</cp:revision>
  <dc:subject/>
  <dc:title>ZASTAVA ZZZR,d</dc:title>
</cp:coreProperties>
</file>