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05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1.900,00 – партиципац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86.152,80 – за санитетски и медицински материјал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89.404,44 – за јубиларне награде запослени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02937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4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07T06:48:00Z</dcterms:modified>
  <cp:revision>2</cp:revision>
  <dc:subject/>
  <dc:title>ZASTAVA ZZZR,d</dc:title>
</cp:coreProperties>
</file>