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1.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 – 19.05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плате запослених – 13.271.638,5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лате – 550.0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лате запослених – 13.195.403,13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665350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0:01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12-06T10:01:00Z</dcterms:modified>
  <cp:revision>2</cp:revision>
  <dc:subject/>
  <dc:title>ZASTAVA ZZZR,d</dc:title>
</cp:coreProperties>
</file>