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1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34.600,00 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2.116.027,58 – за плате запослених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2.116.027,58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96,06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89295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4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07T06:43:00Z</dcterms:modified>
  <cp:revision>2</cp:revision>
  <dc:subject/>
  <dc:title>ZASTAVA ZZZR,d</dc:title>
</cp:coreProperties>
</file>