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1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11.450,00  - партиципациј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29,25  -  Управа за трезор, за матер.и ост.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220606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02T11:30:00Z</dcterms:modified>
  <cp:revision>7</cp:revision>
  <dc:subject/>
  <dc:title>ZASTAVA ZZZR,d</dc:title>
</cp:coreProperties>
</file>