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7.950,00   -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.799,98  -  мд модни клуб, за матер.и ост.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749.810,00 – за отпремнин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72398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05T09:54:00Z</dcterms:modified>
  <cp:revision>3</cp:revision>
  <dc:subject/>
  <dc:title>ZASTAVA ZZZR,d</dc:title>
</cp:coreProperties>
</file>