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3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3.45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7.000,00 – за превоз запослених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4.194,78 – трошкови платног промет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033620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2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21T08:23:00Z</dcterms:modified>
  <cp:revision>2</cp:revision>
  <dc:subject/>
  <dc:title>ZASTAVA ZZZR,d</dc:title>
</cp:coreProperties>
</file>