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9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4.650,00 – партиципациј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543.791,67 – за материјалне и остале трошкове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4.718,00 – за лекове са „Д“ листе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107.394,96 – за енергент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1.399,99 – за остале и материјалне трошкове – СЗТР МД-Модни Клуб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.824,30 – накнаде Управе за трезор – банкарска провизиј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436314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5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7-20T06:54:00Z</dcterms:modified>
  <cp:revision>2</cp:revision>
  <dc:subject/>
  <dc:title>ZASTAVA ZZZR,d</dc:title>
</cp:coreProperties>
</file>