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6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е запослених – 381.78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огребне услуге – 56.858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 и остале трошкове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</w:t>
        <w:tab/>
        <w:t>36.133,27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орф</w:t>
        <w:tab/>
        <w:t>12.4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Графопромет</w:t>
        <w:tab/>
        <w:t>110.016,28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</w:t>
        <w:tab/>
        <w:t>1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слаб</w:t>
        <w:tab/>
        <w:t>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ена медикал</w:t>
        <w:tab/>
        <w:t>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едиком</w:t>
        <w:tab/>
        <w:t>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иленијум осигурање</w:t>
        <w:tab/>
        <w:t>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Риббон</w:t>
        <w:tab/>
        <w:t>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елеком</w:t>
        <w:tab/>
        <w:t>25.348,66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кр фокс</w:t>
        <w:tab/>
        <w:t>8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рша софт</w:t>
        <w:tab/>
        <w:t>8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аковљевић гарден</w:t>
        <w:tab/>
        <w:t>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родна банка зин</w:t>
        <w:tab/>
        <w:t>12.0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 – 47,66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48279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31:00Z</dcterms:created>
  <dc:creator>Slavica Puaca</dc:creator>
  <dc:description/>
  <cp:keywords/>
  <dc:language>en-US</dc:language>
  <cp:lastModifiedBy>SLAVICA PAVLOVIC</cp:lastModifiedBy>
  <cp:lastPrinted>2021-12-01T13:39:00Z</cp:lastPrinted>
  <dcterms:modified xsi:type="dcterms:W3CDTF">2023-12-25T13:31:00Z</dcterms:modified>
  <cp:revision>2</cp:revision>
  <dc:subject/>
  <dc:title>ZASTAVA ZZZR,d</dc:title>
</cp:coreProperties>
</file>