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16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10.400,00 – партиципација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10.772.729,50 – за плате запослени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0.772.729,50 – за плате запослених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260,17 – провизија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537296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7:27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6-20T07:27:00Z</dcterms:modified>
  <cp:revision>2</cp:revision>
  <dc:subject/>
  <dc:title>ZASTAVA ZZZR,d</dc:title>
</cp:coreProperties>
</file>