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02</w:t>
      </w:r>
      <w:r>
        <w:rPr>
          <w:lang w:val="sr-RS"/>
        </w:rPr>
        <w:t>.0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105.920,78 – за солидарну помоћ запослених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105.920,78 – за солидарну помоћ запослених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440.085,56 – за јубиларне награде запосленима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288.595,52 – за плате запослених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8631140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8:32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3-09T08:32:00Z</dcterms:modified>
  <cp:revision>2</cp:revision>
  <dc:subject/>
  <dc:title>ZASTAVA ZZZR,d</dc:title>
</cp:coreProperties>
</file>