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 – 105,80</w:t>
        <w:tab/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</w:t>
        <w:tab/>
        <w:tab/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Водовод и Канализација – 8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орф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Екозаштита – 1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2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17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лаб – 20.76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итут за јавно здравље – 16,3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ена медикал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 – 122.535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едиком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ленијум осигурање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Рибон комерц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КР Фокс – 17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ша софт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аковљевић гарден – 100.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8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8117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6T09:44:00Z</dcterms:modified>
  <cp:revision>2</cp:revision>
  <dc:subject/>
  <dc:title>ZASTAVA ZZZR,d</dc:title>
</cp:coreProperties>
</file>