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13.840,00 – партиципација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1.114.645,02 – за материјалне и остале трошков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,00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266674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1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1-28T08:15:00Z</dcterms:modified>
  <cp:revision>2</cp:revision>
  <dc:subject/>
  <dc:title>ZASTAVA ZZZR,d</dc:title>
</cp:coreProperties>
</file>