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и мед.мат. РФЗО: 27677,5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 РФЗО:130960,2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 „Д“ листе РФЗО:11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. и мед.мат.: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Ниш: 2098,32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Флора Комерц ДОО: 6163,2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Метрецо ДОО: 1164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точарско ветеринарски центар ЈП: 7776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нте, КНЕЗ ПЕТРОЛ ДОО: 130960,21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лекове са „Д“ листе, ИНОПХАРМ ДОО: 11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627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7578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04T08:49:00Z</dcterms:modified>
  <cp:revision>2</cp:revision>
  <dc:subject/>
  <dc:title>ZASTAVA ZZZR,d</dc:title>
</cp:coreProperties>
</file>