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5.850,00 – уплата пазар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635.064,44 – за јубиларне наград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823.271,09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6.035,90 – за санитетски и медицински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563.921,09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35.064,44 – за јубиларне наград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4625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0T07:00:00Z</dcterms:modified>
  <cp:revision>2</cp:revision>
  <dc:subject/>
  <dc:title>ZASTAVA ZZZR,d</dc:title>
</cp:coreProperties>
</file>