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8.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лате запослених: 11792871,19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јуб.награде: 253468,3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:11792871,1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317646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7:44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12-28T07:44:00Z</dcterms:modified>
  <cp:revision>3</cp:revision>
  <dc:subject/>
  <dc:title>ZASTAVA ZZZR,d</dc:title>
</cp:coreProperties>
</file>