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4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28.750,00 – партиципација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11.000,00 – за лекове са „Д“ листе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57.252,00 – за санитетски и медицински материја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12.441,21 – накнаде Управе за трезор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11.000,00 – за лекове са „Д листе“ – Инофарм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57.252,00 – за санитетски и медицински материјал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Medicom DOO</w:t>
      </w:r>
      <w:r>
        <w:rPr>
          <w:lang w:val="sr-RS"/>
        </w:rPr>
        <w:t>“</w:t>
      </w:r>
      <w:r>
        <w:rPr>
          <w:lang w:val="sr-Latn-RS"/>
        </w:rPr>
        <w:t xml:space="preserve"> – 37.40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PPP Flora Komerc“ – 9.561,6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уперлаб – 20.07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278980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3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05T09:47:00Z</dcterms:modified>
  <cp:revision>3</cp:revision>
  <dc:subject/>
  <dc:title>ZASTAVA ZZZR,d</dc:title>
</cp:coreProperties>
</file>