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артиципација – 42.85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материјалне и остале трошкове – 543.791,67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лекове ''Д'' листа – 11.422,3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санитетски и медицински материјал – 48.887,6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Накнаде које врши Управа за трезор – 6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лекове – Апотека Крагујевац – 11.422,3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санитетски и медицински материјал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крагујевац – 840,84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етреко – 29.04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Флора комерц – 406,8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Шилер – 18.6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те запослених – 6.666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3878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7T06:51:00Z</dcterms:modified>
  <cp:revision>3</cp:revision>
  <dc:subject/>
  <dc:title>ZASTAVA ZZZR,d</dc:title>
</cp:coreProperties>
</file>