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Инофарм : 5.500,00 (Лекови са Д листе)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нез петрол : 101.868,66 (Енергенти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2213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21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3-01-23T07:21:00Z</dcterms:modified>
  <cp:revision>2</cp:revision>
  <dc:subject/>
  <dc:title>ZASTAVA ZZZR,d</dc:title>
</cp:coreProperties>
</file>