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9.0</w:t>
      </w:r>
      <w:r>
        <w:rPr>
          <w:lang w:val="en-US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ри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11.252.442,63 – за плате запослених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>Одлив: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11.192.442,63 – за плате запослених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40,25 – провизија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970260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8:43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9-22T08:43:00Z</dcterms:modified>
  <cp:revision>2</cp:revision>
  <dc:subject/>
  <dc:title>ZASTAVA ZZZR,d</dc:title>
</cp:coreProperties>
</file>