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1</w:t>
      </w:r>
      <w:r>
        <w:rPr>
          <w:lang w:val="sr-RS"/>
        </w:rPr>
        <w:t>.</w:t>
      </w:r>
      <w:r>
        <w:rPr>
          <w:lang w:val="en-U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8.900,00 - </w:t>
      </w:r>
      <w:r>
        <w:rPr>
          <w:lang w:val="sr-RS"/>
        </w:rPr>
        <w:t>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.500,00 – за лекове са „Д“ лист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91.763,90 – за санитетски и медицински материјал и то: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потека Ниш – 9.201,5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Флора Комерц ДОО – 85.118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RS"/>
        </w:rPr>
        <w:t>Metreco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ДОО – 16.56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ромедиа ДОО – 16.38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 – 64.03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уперлаб – 468,00</w:t>
      </w:r>
    </w:p>
    <w:p>
      <w:pPr>
        <w:pStyle w:val="Normal"/>
        <w:ind w:left="180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3.273,27 – за трошкове платног промет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5339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3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4T12:37:00Z</dcterms:modified>
  <cp:revision>2</cp:revision>
  <dc:subject/>
  <dc:title>ZASTAVA ZZZR,d</dc:title>
</cp:coreProperties>
</file>