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0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98.243,90 – за санитетски и медицински материјал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5.500,00 – за лекове са „Д“ лист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1862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3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2-21T08:30:00Z</dcterms:modified>
  <cp:revision>2</cp:revision>
  <dc:subject/>
  <dc:title>ZASTAVA ZZZR,d</dc:title>
</cp:coreProperties>
</file>