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27.000,00  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-  142.733,02   повраћај средстава превоза РФЗО-у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        47,25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108275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9:10:00Z</dcterms:modified>
  <cp:revision>12</cp:revision>
  <dc:subject/>
  <dc:title>ZASTAVA ZZZR,d</dc:title>
</cp:coreProperties>
</file>