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6.220,00 – за  солидарну помоћ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27.643,68 – повраћај средстава РФЗО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7479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6T07:10:00Z</dcterms:modified>
  <cp:revision>2</cp:revision>
  <dc:subject/>
  <dc:title>ZASTAVA ZZZR,d</dc:title>
</cp:coreProperties>
</file>