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4.718,00 – </w:t>
      </w:r>
      <w:r>
        <w:rPr>
          <w:lang w:val="sr-RS"/>
        </w:rPr>
        <w:t>за лекове са „Д“ листе – Апотека Крагујевац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7.394,96 – за енергенте – Кнез Петрол ДОО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9.701,45 – за материјалне и остале трошкове – Недико ДОО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233,9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09862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1T09:43:00Z</dcterms:modified>
  <cp:revision>2</cp:revision>
  <dc:subject/>
  <dc:title>ZASTAVA ZZZR,d</dc:title>
</cp:coreProperties>
</file>