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574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 ЈКП ШУМАДИЈА КРАГУЈЕВАЦ: 50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Т накнаде: 374,07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708378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0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04T09:02:00Z</dcterms:modified>
  <cp:revision>2</cp:revision>
  <dc:subject/>
  <dc:title>ZASTAVA ZZZR,d</dc:title>
</cp:coreProperties>
</file>