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48.1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2.510,00 – ВМВ Жирафа Крагујевац Доња Сабанта – за материјалне и остале 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618161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0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04T12:04:00Z</dcterms:modified>
  <cp:revision>2</cp:revision>
  <dc:subject/>
  <dc:title>ZASTAVA ZZZR,d</dc:title>
</cp:coreProperties>
</file>