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-        56,25   провизија Управе за трезор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7.920,00  Мактел телекомуникације -  за матер.и ост.трош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101927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07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26T06:44:00Z</dcterms:modified>
  <cp:revision>4</cp:revision>
  <dc:subject/>
  <dc:title>ZASTAVA ZZZR,d</dc:title>
</cp:coreProperties>
</file>