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47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.и ост.трошкове:543791,6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АУТО ЦЕНТАР ЂОРЂЕВИЋ КРАГУЈЕВАЦ: 48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МУП КРАГУЈЕВАЦ:746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ГЕНЕРАЛИ ОСИГУРАЊЕ СРБИЈА:15754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УТ накнаде:16,3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55192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5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8T08:58:00Z</dcterms:modified>
  <cp:revision>2</cp:revision>
  <dc:subject/>
  <dc:title>ZASTAVA ZZZR,d</dc:title>
</cp:coreProperties>
</file>