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1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5.25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345.110,85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50.000,00 – за превоз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83.485,42 – за ОМТ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Водовод и канализација - 53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Aqua life</w:t>
      </w:r>
      <w:r>
        <w:rPr>
          <w:lang w:val="sr-RS"/>
        </w:rPr>
        <w:t>“</w:t>
      </w:r>
      <w:r>
        <w:rPr>
          <w:lang w:val="sr-Latn-RS"/>
        </w:rPr>
        <w:t xml:space="preserve"> –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Borf“ – 2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– 9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Hemico</w:t>
      </w:r>
      <w:r>
        <w:rPr>
          <w:lang w:val="sr-RS"/>
        </w:rPr>
        <w:t>“</w:t>
      </w:r>
      <w:r>
        <w:rPr>
          <w:lang w:val="en-US"/>
        </w:rPr>
        <w:t xml:space="preserve"> – 6.672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– 9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 – 2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9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1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 – 3.475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aster Flooring“ – 10.713,9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PBD Union“ – 7.69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ibbon Commerce“ – 4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chiller“ – 5.70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4.224,4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KR FOX“ – 9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1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sa Soft“ – 10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 xml:space="preserve">11.248.474,31 – </w:t>
      </w:r>
      <w:r>
        <w:rPr>
          <w:lang w:val="sr-RS"/>
        </w:rPr>
        <w:t>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172,73 – накнаде Управе за трезор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2904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2T09:49:00Z</dcterms:modified>
  <cp:revision>2</cp:revision>
  <dc:subject/>
  <dc:title>ZASTAVA ZZZR,d</dc:title>
</cp:coreProperties>
</file>