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89.726,23 – за енергенте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лекове – 17.223,55 и то: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11.723,55 – Апотека Крагујевац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5.500,00 – „</w:t>
      </w:r>
      <w:r>
        <w:rPr>
          <w:lang w:val="en-US"/>
        </w:rPr>
        <w:t>Inopharm DOO</w:t>
      </w:r>
      <w:r>
        <w:rPr>
          <w:lang w:val="sr-RS"/>
        </w:rPr>
        <w:t>“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анитетски и медицински материјал – 88.248,00 и то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7.680,00 – Флора Комерц ДОО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6.106,00 – „</w:t>
      </w:r>
      <w:r>
        <w:rPr>
          <w:lang w:val="en-US"/>
        </w:rPr>
        <w:t>Medicom DOO</w:t>
      </w:r>
      <w:r>
        <w:rPr>
          <w:lang w:val="sr-RS"/>
        </w:rPr>
        <w:t>“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8.600,00 – </w:t>
      </w:r>
      <w:r>
        <w:rPr>
          <w:lang w:val="sr-Latn-RS"/>
        </w:rPr>
        <w:t>„Schiller DOO“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.862,00 – Сточарско ветеринарски центар ЈП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енергенте – 89.726,23 и то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89.726,00 – Кнез Петрол ДО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436,25 – Провизија управе за трезор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6188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0T06:51:00Z</dcterms:modified>
  <cp:revision>2</cp:revision>
  <dc:subject/>
  <dc:title>ZASTAVA ZZZR,d</dc:title>
</cp:coreProperties>
</file>