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13.650,00 – партиципац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7.200,00 – „Борф“ – за материјалне и остале трошков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09599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3-31T06:40:00Z</dcterms:modified>
  <cp:revision>3</cp:revision>
  <dc:subject/>
  <dc:title>ZASTAVA ZZZR,d</dc:title>
</cp:coreProperties>
</file>