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</w:t>
      </w:r>
      <w:r>
        <w:rPr>
          <w:lang w:val="en-US"/>
        </w:rPr>
        <w:t>9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.841.129,44 – за јубиларне награде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543.791,67 – за материјалне и остале трошкове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99.284,56 – за енергенте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219.986,64 – за санитетски и медицински материја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99.284,56 – за енергенте – Кнез Петрол ДОО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219.986,64 – за санитетски и медицински материјал, по спецификациј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Апотека Крагујевац – 2.298,2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ПП Флора Комерц – 5.276,4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Сточарско ветеринарски центар – 7.776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„</w:t>
      </w:r>
      <w:r>
        <w:rPr>
          <w:lang w:val="sr-Latn-RS"/>
        </w:rPr>
        <w:t>Vicor</w:t>
      </w:r>
      <w:r>
        <w:rPr>
          <w:lang w:val="sr-RS"/>
        </w:rPr>
        <w:t>“</w:t>
      </w:r>
      <w:r>
        <w:rPr>
          <w:lang w:val="sr-Latn-RS"/>
        </w:rPr>
        <w:t xml:space="preserve"> – </w:t>
      </w:r>
      <w:r>
        <w:rPr>
          <w:lang w:val="sr-RS"/>
        </w:rPr>
        <w:t>204.636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.841.129,44 – за јубиларне награде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2,00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112588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5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15T06:56:00Z</dcterms:modified>
  <cp:revision>2</cp:revision>
  <dc:subject/>
  <dc:title>ZASTAVA ZZZR,d</dc:title>
</cp:coreProperties>
</file>