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6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5.4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86.152,80 – за санитетски и медицински материјал, по спецификацији, и т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Medicom DOO</w:t>
      </w:r>
      <w:r>
        <w:rPr>
          <w:lang w:val="sr-RS"/>
        </w:rPr>
        <w:t>“</w:t>
      </w:r>
      <w:r>
        <w:rPr>
          <w:lang w:val="sr-Latn-RS"/>
        </w:rPr>
        <w:t xml:space="preserve"> – 37.40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Promedia DOO“ – 2.59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chiller DOO“ – 37.2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точарско ветеринарски центар ЈП – 7.77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уперлаб – 1.180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693.551,11 – за материјалне и остале трошкове, по спецификацији, и т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Водовод и Канализација – 3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Биљана – 5.264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Борф – 2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Графопромет- 76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Hemico</w:t>
      </w:r>
      <w:r>
        <w:rPr>
          <w:lang w:val="sr-RS"/>
        </w:rPr>
        <w:t>“</w:t>
      </w:r>
      <w:r>
        <w:rPr>
          <w:lang w:val="sr-Latn-RS"/>
        </w:rPr>
        <w:t xml:space="preserve"> – 5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фолаб – 100.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ститут за медицину рада – 5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ПЦ – 4.7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Jakovljevic Garden</w:t>
      </w:r>
      <w:r>
        <w:rPr>
          <w:lang w:val="sr-RS"/>
        </w:rPr>
        <w:t>“</w:t>
      </w:r>
      <w:r>
        <w:rPr>
          <w:lang w:val="en-US"/>
        </w:rPr>
        <w:t xml:space="preserve"> – 30.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КГ нет – 8.550,31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ЈКП Шумадија – 8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уго Спорт – 5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Master Flooring</w:t>
      </w:r>
      <w:r>
        <w:rPr>
          <w:lang w:val="sr-RS"/>
        </w:rPr>
        <w:t>“</w:t>
      </w:r>
      <w:r>
        <w:rPr>
          <w:lang w:val="sr-Latn-RS"/>
        </w:rPr>
        <w:t xml:space="preserve"> – 6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dicom“ – 2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sser Tehnogas“ – 3.978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Миленијум Осигурање – 2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Призма – 3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Ribbon Commerce</w:t>
      </w:r>
      <w:r>
        <w:rPr>
          <w:lang w:val="sr-RS"/>
        </w:rPr>
        <w:t>“</w:t>
      </w:r>
      <w:r>
        <w:rPr>
          <w:lang w:val="sr-Latn-RS"/>
        </w:rPr>
        <w:t xml:space="preserve"> – 2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RM Print“ – 4.5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ervis Cool“ – 11.8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ion Gard“ – 8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KR FOX“ – 4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tonex“ – 1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umph Global“ – 2.398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sa Soft“ – 3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Еуромедицина – 18.36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189.404,44 – за јубиларне награде запослених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115,50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200658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1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07T07:10:00Z</dcterms:modified>
  <cp:revision>2</cp:revision>
  <dc:subject/>
  <dc:title>ZASTAVA ZZZR,d</dc:title>
</cp:coreProperties>
</file>