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9.1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sr-RS"/>
        </w:rPr>
        <w:t>Партиципација:3605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За јуб.награде запослених:253468,33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За материјалне и остале трошкове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Водовод и канализација:20000,00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>Биљана сзтр:9679,00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Latn-RS"/>
        </w:rPr>
        <w:t>BORF</w:t>
      </w:r>
      <w:r>
        <w:rPr>
          <w:lang w:val="sr-RS"/>
        </w:rPr>
        <w:t>:20000,00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Latn-RS"/>
        </w:rPr>
        <w:t>GRAFOPROMET</w:t>
      </w:r>
      <w:r>
        <w:rPr>
          <w:lang w:val="sr-RS"/>
        </w:rPr>
        <w:t>:60000,00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Latn-RS"/>
        </w:rPr>
        <w:t>INFOLAB:100000,00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Latn-RS"/>
        </w:rPr>
        <w:t>INSLAB:3360,00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Инст.за јавно здравље:4500,00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>Институт за мед.рада:21600,00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Latn-RS"/>
        </w:rPr>
        <w:t>Jakovljević Garden: 30000,00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Latn-RS"/>
        </w:rPr>
        <w:t>JP POSTA SRBIJE:15978,00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Latn-RS"/>
        </w:rPr>
        <w:t>CANO KG:10000,00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Latn-RS"/>
        </w:rPr>
        <w:t>Jena medical doo:10000,00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Latn-RS"/>
        </w:rPr>
        <w:t>JUGO SPORT:1338,00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Latn-RS"/>
        </w:rPr>
        <w:t>Kopirnica Duga:9084,00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Latn-RS"/>
        </w:rPr>
        <w:t>MEDICOM:20000,00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Latn-RS"/>
        </w:rPr>
        <w:t>MILENIJUM OSIGURANJE:20000,00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Latn-RS"/>
        </w:rPr>
        <w:t>RIBBON COMMERCE:1911,09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Latn-RS"/>
        </w:rPr>
        <w:t>Silca:3199,99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Latn-RS"/>
        </w:rPr>
        <w:t>TELEKOM:131294,15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Latn-RS"/>
        </w:rPr>
        <w:t>TKR FOX:35000,00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Latn-RS"/>
        </w:rPr>
        <w:t>TRITONEX:1589,02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Latn-RS"/>
        </w:rPr>
        <w:t>TRIUMPH GLOBAL:2398,80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Latn-RS"/>
        </w:rPr>
        <w:t>TRSA SOFT:7100,00</w:t>
      </w:r>
    </w:p>
    <w:p>
      <w:pPr>
        <w:pStyle w:val="Normal"/>
        <w:ind w:left="144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УТ накнаде:8876,64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73288557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8:22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12-28T08:22:00Z</dcterms:modified>
  <cp:revision>2</cp:revision>
  <dc:subject/>
  <dc:title>ZASTAVA ZZZR,d</dc:title>
</cp:coreProperties>
</file>