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4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6.05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27.000,00 – за превоз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16.173,19 – повраћај превоза РФЗО-у за јун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401109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5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19T08:51:00Z</dcterms:modified>
  <cp:revision>2</cp:revision>
  <dc:subject/>
  <dc:title>ZASTAVA ZZZR,d</dc:title>
</cp:coreProperties>
</file>