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7.30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.227,45 – за лекове са „Д“ лист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8.740,00 – за санитетски и медицински материј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78,5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01808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2T06:33:00Z</dcterms:modified>
  <cp:revision>2</cp:revision>
  <dc:subject/>
  <dc:title>ZASTAVA ZZZR,d</dc:title>
</cp:coreProperties>
</file>