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6.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 -      17.850,00  -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-  706179,81  -  за отпремнине запослених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-1.395.469,44 – за јубиларне награде запослених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3210828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12T09:13:00Z</dcterms:modified>
  <cp:revision>7</cp:revision>
  <dc:subject/>
  <dc:title>ZASTAVA ZZZR,d</dc:title>
</cp:coreProperties>
</file>