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1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7.9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634.985,02 – за материјалне и остале трошкове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одовод и Канализација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Борф – 15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афопромет – 7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Hemico“ – 5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фолаб – 8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ститут за медицину рада – 1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КП Шумадија – 5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П Пошта Србије – 15.207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уго Спорт – 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Master Flooring</w:t>
      </w:r>
      <w:r>
        <w:rPr>
          <w:lang w:val="sr-RS"/>
        </w:rPr>
        <w:t>“</w:t>
      </w:r>
      <w:r>
        <w:rPr>
          <w:lang w:val="sr-Latn-RS"/>
        </w:rPr>
        <w:t xml:space="preserve"> – 6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dicom“ – 1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sser Tehnogas“ – 4.110,6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Metro Security“ – 10.75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Ribbon Commerce“ – 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леком – 152.516,6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RS"/>
        </w:rPr>
        <w:t>TKR FOX</w:t>
      </w:r>
      <w:r>
        <w:rPr>
          <w:lang w:val="sr-RS"/>
        </w:rPr>
        <w:t>“</w:t>
      </w:r>
      <w:r>
        <w:rPr>
          <w:lang w:val="sr-Latn-RS"/>
        </w:rPr>
        <w:t xml:space="preserve"> – 4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tonex“ – 1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Triumph Global“ – 2.398,8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 xml:space="preserve">394,57 – </w:t>
      </w:r>
      <w:r>
        <w:rPr>
          <w:lang w:val="sr-RS"/>
        </w:rPr>
        <w:t>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60182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3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22T06:39:00Z</dcterms:modified>
  <cp:revision>2</cp:revision>
  <dc:subject/>
  <dc:title>ZASTAVA ZZZR,d</dc:title>
</cp:coreProperties>
</file>