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>
          <w:lang w:val="sr-RS"/>
        </w:rPr>
        <w:t>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959234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6T08:53:00Z</dcterms:modified>
  <cp:revision>3</cp:revision>
  <dc:subject/>
  <dc:title>ZASTAVA ZZZR,d</dc:title>
</cp:coreProperties>
</file>