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7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Водовод и канализација: 49697,34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BORF: 1252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GRAFOPROMET:300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INFOLAB:242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нст.за јавно здравље:200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Јаковљевић ГАРДЕН:150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НО КГ:285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JENA MEDICAL:714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JKP ŠUMADIJA:53062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JUGO SPORT:25572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KANDELA DOO:48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KOPIRNICA DUGA:9409,2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MEDICOM:24574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MILENIJUM OSIGURANJE:20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TKR FOX:130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TRSA SOFT:1755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INSTITUT ZA MED.RADA:19830,00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94,2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259666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3:1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2-29T13:16:00Z</dcterms:modified>
  <cp:revision>4</cp:revision>
  <dc:subject/>
  <dc:title>ZASTAVA ZZZR,d</dc:title>
</cp:coreProperties>
</file>