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7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64.364,86 – за остале и материјалне трошкове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„</w:t>
      </w:r>
      <w:r>
        <w:rPr>
          <w:lang w:val="sr-Latn-RS"/>
        </w:rPr>
        <w:t>Aqua life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4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уто кућа Француз – 7.267,26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рафопромет – 100.375,7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10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. За медицину рада – 3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ПЦ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Jakovljević Garden“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КП Шумадија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 Спорт – 17.023,1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ленијум Осигурање – 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Озна – 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фи систем – 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lca“ – 2.3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2.398,8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Boi Dez Bečej“ - 5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1667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9:23:00Z</dcterms:modified>
  <cp:revision>2</cp:revision>
  <dc:subject/>
  <dc:title>ZASTAVA ZZZR,d</dc:title>
</cp:coreProperties>
</file>