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7.</w:t>
      </w:r>
      <w:r>
        <w:rPr>
          <w:lang w:val="en-US"/>
        </w:rPr>
        <w:t>03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5.300,00 – партиципациј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71.531,72 – „Кнез Петрол“ – за енергенте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 xml:space="preserve">193.609,90 – „Флора Комерц“ – </w:t>
      </w:r>
      <w:bookmarkStart w:id="0" w:name="_Hlk131145002"/>
      <w:r>
        <w:rPr>
          <w:lang w:val="sr-RS"/>
        </w:rPr>
        <w:t>за санитетски и медицински материјал</w:t>
      </w:r>
      <w:bookmarkEnd w:id="0"/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24.120,00 – „</w:t>
      </w:r>
      <w:r>
        <w:rPr>
          <w:lang w:val="sr-Latn-RS"/>
        </w:rPr>
        <w:t>Metreco</w:t>
      </w:r>
      <w:r>
        <w:rPr>
          <w:lang w:val="sr-RS"/>
        </w:rPr>
        <w:t>“</w:t>
      </w:r>
      <w:r>
        <w:rPr>
          <w:lang w:val="sr-Latn-RS"/>
        </w:rPr>
        <w:t xml:space="preserve"> - </w:t>
      </w:r>
      <w:r>
        <w:rPr>
          <w:lang w:val="sr-RS"/>
        </w:rPr>
        <w:t>за санитетски и медицински материјал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0.920,00 – „Промедиа“ - за санитетски и медицински материјал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6.600,00 – „Синофарм“ - за санитетски и медицински материјал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3.302,00 – „Суперлаб“ - за санитетски и медицински материјал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.914,00 – „Сточарско ветеринарски центар“ - за санитетски и медицински материјал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50.000,00 – „Водовод и канализација“ – </w:t>
      </w:r>
      <w:bookmarkStart w:id="1" w:name="_Hlk131145201"/>
      <w:r>
        <w:rPr>
          <w:lang w:val="sr-RS"/>
        </w:rPr>
        <w:t>за остале и материјалне трошкове</w:t>
      </w:r>
      <w:bookmarkEnd w:id="1"/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20.000,00 – „Борф“ - за остале и материјалне трошкове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4.647,80 – „Галерија подова“ - за остале и материјалне трошкове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200.000,00 – „Графопромет“ - за остале и материјалне трошкове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00.000,00 – „Инфолаб“ - за остале и материјалне трошкове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6.600,00 – „Инст. За медицину рада“ - за остале и материјалне трошкове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0.000,00 – „ИПЦ“</w:t>
      </w:r>
      <w:r>
        <w:rPr>
          <w:lang w:val="sr-Latn-RS"/>
        </w:rPr>
        <w:t xml:space="preserve"> - </w:t>
      </w:r>
      <w:r>
        <w:rPr>
          <w:lang w:val="sr-RS"/>
        </w:rPr>
        <w:t>за остале и материјалне трошкове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50.000,00 – „</w:t>
      </w:r>
      <w:r>
        <w:rPr>
          <w:lang w:val="sr-Latn-RS"/>
        </w:rPr>
        <w:t>Jakovljevic Garden</w:t>
      </w:r>
      <w:r>
        <w:rPr>
          <w:lang w:val="sr-RS"/>
        </w:rPr>
        <w:t xml:space="preserve">“ </w:t>
      </w:r>
      <w:bookmarkStart w:id="2" w:name="_Hlk131145513"/>
      <w:r>
        <w:rPr>
          <w:lang w:val="sr-RS"/>
        </w:rPr>
        <w:t>- за остале и материјалне трошкове</w:t>
      </w:r>
      <w:bookmarkEnd w:id="2"/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3.136,44 – „ЈКГ НЕТ“ - за остале и материјалне трошкове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40.000,00 – „ЈКП Шумадија“ - за остале и материјалне трошкове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1.481,00 – „ЈП Пошта“ - за остале и материјалне трошкове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20.000,00 – „Југо спорт“ - за остале и материјалне трошкове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34.000,00 – „</w:t>
      </w:r>
      <w:r>
        <w:rPr>
          <w:lang w:val="sr-Latn-RS"/>
        </w:rPr>
        <w:t>Medicom</w:t>
      </w:r>
      <w:r>
        <w:rPr>
          <w:lang w:val="sr-RS"/>
        </w:rPr>
        <w:t>“</w:t>
      </w:r>
      <w:r>
        <w:rPr>
          <w:lang w:val="sr-Latn-RS"/>
        </w:rPr>
        <w:t xml:space="preserve"> </w:t>
      </w:r>
      <w:r>
        <w:rPr>
          <w:lang w:val="sr-RS"/>
        </w:rPr>
        <w:t>- за остале и материјалне трошкове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 xml:space="preserve">8.388,00 – „Messer Tehnogas“ </w:t>
      </w:r>
      <w:r>
        <w:rPr>
          <w:lang w:val="sr-RS"/>
        </w:rPr>
        <w:t>- за остале и материјалне трошкове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15.000,00 - „</w:t>
      </w:r>
      <w:r>
        <w:rPr>
          <w:lang w:val="sr-RS"/>
        </w:rPr>
        <w:t>Миленијум осигурање</w:t>
      </w:r>
      <w:r>
        <w:rPr>
          <w:lang w:val="sr-Latn-RS"/>
        </w:rPr>
        <w:t>“</w:t>
      </w:r>
      <w:r>
        <w:rPr>
          <w:lang w:val="sr-RS"/>
        </w:rPr>
        <w:t xml:space="preserve"> - за остале и материјалне трошкове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5.310,00 – „Озна“ - за остале и материјалне трошкове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5.300,00 – „Профи систем“ - за остале и материјалне трошкове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4.528,00 – „Промедиа“ - за остале и материјалне трошкове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50.000,00 – „</w:t>
      </w:r>
      <w:r>
        <w:rPr>
          <w:lang w:val="sr-Latn-RS"/>
        </w:rPr>
        <w:t>Ribbon Commerce</w:t>
      </w:r>
      <w:r>
        <w:rPr>
          <w:lang w:val="sr-RS"/>
        </w:rPr>
        <w:t>“</w:t>
      </w:r>
      <w:r>
        <w:rPr>
          <w:lang w:val="sr-Latn-RS"/>
        </w:rPr>
        <w:t xml:space="preserve"> </w:t>
      </w:r>
      <w:r>
        <w:rPr>
          <w:lang w:val="sr-RS"/>
        </w:rPr>
        <w:t>- за остале и материјалне трошкове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 xml:space="preserve">1.900,00 - „Silca“ </w:t>
      </w:r>
      <w:r>
        <w:rPr>
          <w:lang w:val="sr-RS"/>
        </w:rPr>
        <w:t>- за остале и материјалне трошкове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 xml:space="preserve">100.000,00 – „Sion Gard“ </w:t>
      </w:r>
      <w:r>
        <w:rPr>
          <w:lang w:val="sr-RS"/>
        </w:rPr>
        <w:t>- за остале и материјалне трошкове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en-US"/>
        </w:rPr>
        <w:t xml:space="preserve">158.062,66 – </w:t>
      </w:r>
      <w:r>
        <w:rPr>
          <w:lang w:val="sr-RS"/>
        </w:rPr>
        <w:t>„Телеком“ - за остале и материјалне трошкове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180.000,00 – </w:t>
      </w:r>
      <w:r>
        <w:rPr>
          <w:lang w:val="sr-Latn-RS"/>
        </w:rPr>
        <w:t xml:space="preserve">„TKR FOX“ </w:t>
      </w:r>
      <w:r>
        <w:rPr>
          <w:lang w:val="sr-RS"/>
        </w:rPr>
        <w:t>- за остале и материјалне трошкове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 xml:space="preserve">20.000,00 – „Tritonex“ </w:t>
      </w:r>
      <w:r>
        <w:rPr>
          <w:lang w:val="sr-RS"/>
        </w:rPr>
        <w:t>- за остале и материјалне трошкове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 xml:space="preserve">15.186,11 – „Boi-Dez Becej“ </w:t>
      </w:r>
      <w:r>
        <w:rPr>
          <w:lang w:val="sr-RS"/>
        </w:rPr>
        <w:t>- за остале и материјалне трошкове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ind w:left="108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242825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7:05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3-31T07:05:00Z</dcterms:modified>
  <cp:revision>2</cp:revision>
  <dc:subject/>
  <dc:title>ZASTAVA ZZZR,d</dc:title>
</cp:coreProperties>
</file>