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9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sr-RS"/>
        </w:rPr>
        <w:t>36.100</w:t>
      </w:r>
      <w:r>
        <w:rPr>
          <w:lang w:val="en-US"/>
        </w:rPr>
        <w:t xml:space="preserve">,00   - </w:t>
      </w:r>
      <w:r>
        <w:rPr>
          <w:lang w:val="sr-RS"/>
        </w:rPr>
        <w:t>партиципац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43.791,67-  за матер.и остале трош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22.135,00 -  за сан.и мед.мат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3.505,00  - вмв Жирафа, за матер.и ост.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2.199,00 – Апотека Ниш-за сан.и.мед.мат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7776,00   -  Сточ.ветер.центар- за сан.и мед.мат.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-      2.160,00-  Суперлаб -  за сан.и мед.мат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990261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05T11:11:00Z</dcterms:modified>
  <cp:revision>5</cp:revision>
  <dc:subject/>
  <dc:title>ZASTAVA ZZZR,d</dc:title>
</cp:coreProperties>
</file>