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- 10.350,00   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-    Томић Ауто                     - 13.347,87   за матер.и ост.трош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-    Миленијум осигурање  - 10.000,00  за матер.и ост.трош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-  Управа за трезор                - 1.458,09  за матер.и ост.трош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5970212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02T08:31:00Z</dcterms:modified>
  <cp:revision>7</cp:revision>
  <dc:subject/>
  <dc:title>ZASTAVA ZZZR,d</dc:title>
</cp:coreProperties>
</file>