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2.90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17.223,55 – за лекове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88.248,00 – за санитетски и медицински материја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0.550,00 – за превоз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7,03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41501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13T10:34:00Z</dcterms:modified>
  <cp:revision>2</cp:revision>
  <dc:subject/>
  <dc:title>ZASTAVA ZZZR,d</dc:title>
</cp:coreProperties>
</file>