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Latn-RS"/>
        </w:rPr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RS"/>
        </w:rPr>
        <w:t>27</w:t>
      </w:r>
      <w:r>
        <w:rPr>
          <w:lang w:val="sr-RS"/>
        </w:rPr>
        <w:t>.05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Latn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>Партиципација: 15.35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За јубиларне награде: 286.789,89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За отпремнине у ПЗЗ: 454.769,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За материјалне и остале трошкове, Дуга: 3.400,0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1521683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10:18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4-05-28T10:41:00Z</dcterms:modified>
  <cp:revision>4</cp:revision>
  <dc:subject/>
  <dc:title>ZASTAVA ZZZR,d</dc:title>
</cp:coreProperties>
</file>