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9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18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јубиларне награде запослених: 69.448,2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трошкове: 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Трошкови специјализације: 79.773,2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447.721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 запослених: 69.448,2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58,2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069773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5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12T12:27:00Z</dcterms:modified>
  <cp:revision>3</cp:revision>
  <dc:subject/>
  <dc:title>ZASTAVA ZZZR,d</dc:title>
</cp:coreProperties>
</file>