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6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артиципација:16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Водовод и канализација: 50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уто кућа Француз: 11948,3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иљана:702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орф: 39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IROCO: 1049,98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: 20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:192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:18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Цано КГ: 30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: 223295,31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: 2099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:7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ГА:309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:8564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Миленијум осигурање:45933,5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ISIC DOO:1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PROFI SISTEM:20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IBBON COMERCE:652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ILCA:24699,9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UNBAR:19207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:156933,3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FOX:12099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:35461,2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UMPH GLOBAL:2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:17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ION GARD:103903,7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УТ накнаде: 6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66428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4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49:00Z</dcterms:modified>
  <cp:revision>2</cp:revision>
  <dc:subject/>
  <dc:title>ZASTAVA ZZZR,d</dc:title>
</cp:coreProperties>
</file>