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05.869,62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554.110,6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, 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 ДОО – 26.15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Екозаштита ДОО – 4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ДОО – 196.574,4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178.938,0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KR FOX</w:t>
      </w:r>
      <w:r>
        <w:rPr>
          <w:lang w:val="sr-RS"/>
        </w:rPr>
        <w:t>“</w:t>
      </w:r>
      <w:r>
        <w:rPr>
          <w:lang w:val="sr-Latn-ME"/>
        </w:rPr>
        <w:t xml:space="preserve"> – 95.284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ipo Mont SZTR“ – 17.16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„Кнез Петрол ДОО“: 105.869,6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0,8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204524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57:00Z</dcterms:modified>
  <cp:revision>2</cp:revision>
  <dc:subject/>
  <dc:title>ZASTAVA ZZZR,d</dc:title>
</cp:coreProperties>
</file>