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јубиларне награде запослених: 286.789,8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434.170,7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ма: 113.970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9.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јубиларне награде запослених: 286.789,8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434.170,7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ма: 113.970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552487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59:00Z</dcterms:modified>
  <cp:revision>2</cp:revision>
  <dc:subject/>
  <dc:title>ZASTAVA ZZZR,d</dc:title>
</cp:coreProperties>
</file>