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9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.0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575.724,2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, по спецификацији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76.533,6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алерија подова: 6.607,8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: 23.20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фолаб ДОО: 19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Cano KG“: 14.28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: 129.331,5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: 12.27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: 80.053,2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umph Global“: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sa Soft“: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unbar DOO“: 19.023,1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: 2.468,0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76,8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126312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2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3T07:26:00Z</dcterms:modified>
  <cp:revision>2</cp:revision>
  <dc:subject/>
  <dc:title>ZASTAVA ZZZR,d</dc:title>
</cp:coreProperties>
</file>