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1215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За плате запослених: 12402888,8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ревоз запослених: 645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2402888,88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87,7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57147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0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18T11:07:00Z</dcterms:modified>
  <cp:revision>2</cp:revision>
  <dc:subject/>
  <dc:title>ZASTAVA ZZZR,d</dc:title>
</cp:coreProperties>
</file>