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6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6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</w:t>
      </w:r>
      <w:r>
        <w:rPr>
          <w:lang w:val="sr-RS"/>
        </w:rPr>
        <w:t>Од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Водовод и канализација: 33.700,23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Aqua life: 15.12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BORF: 39.6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рафопромет</w:t>
      </w:r>
      <w:r>
        <w:rPr>
          <w:lang w:val="sr-Latn-RS"/>
        </w:rPr>
        <w:t>:138.678,49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INFOLAB: 92.0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Институт за јавно здравље: 60.7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Институт за МЕД. РАДА КАРАЈОВИЋ: 21.6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CANO KG: 17.82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ЈКП ШУМАДИЈА: 18.913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Миленијум осигурање:21.833,32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СИОН ГАРД: 119.66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ТЕЛЕКОМ:25.040,57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TRITONEX: 8.252,9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TKR FOX: 29.0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УТ накнаде: 31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431208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9:0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8T09:11:00Z</dcterms:modified>
  <cp:revision>3</cp:revision>
  <dc:subject/>
  <dc:title>ZASTAVA ZZZR,d</dc:title>
</cp:coreProperties>
</file>