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:</w:t>
      </w:r>
      <w:r>
        <w:rPr>
          <w:lang w:val="en-U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313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22275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5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2:00Z</dcterms:modified>
  <cp:revision>2</cp:revision>
  <dc:subject/>
  <dc:title>ZASTAVA ZZZR,d</dc:title>
</cp:coreProperties>
</file>