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2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48.1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материјалне и ост. трош. РФЗО: 600.541,6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ан. и мед. мат. РФЗО: 23.664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сан. и мед. мат. СУПЕРЛАБ: 14.508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сан. и мед. мат. Сточарско ветеринарски центар ЈП: 7.776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сан. и мед. мат. ФЛОРА КОМЕРЦ ДОО: 1.38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УТ накнаде: 13.448,53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870002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5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05T07:51:00Z</dcterms:modified>
  <cp:revision>2</cp:revision>
  <dc:subject/>
  <dc:title>ZASTAVA ZZZR,d</dc:title>
</cp:coreProperties>
</file>