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јубиларне награде запосленима: 141.895,44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јубиларне награде запосленима, Мираш Чукић – 141.895,4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права за трезор: 13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06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46978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1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1:46:00Z</dcterms:modified>
  <cp:revision>2</cp:revision>
  <dc:subject/>
  <dc:title>ZASTAVA ZZZR,d</dc:title>
</cp:coreProperties>
</file>