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0.8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лекове: 3.733,66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енергенте: 99.656,8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стале и материјалне трошкове: 640.200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6382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6:23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8T06:23:00Z</dcterms:modified>
  <cp:revision>2</cp:revision>
  <dc:subject/>
  <dc:title>ZASTAVA ZZZR,d</dc:title>
</cp:coreProperties>
</file>