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sr-Latn-RS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8.85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464.489,0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IPC INFORMATIVNO POSLOVNI CENTAR: 18.60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GRAFOPROMET DOO: 188.057,8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KOPIRNICA DUGA: 9.015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ELEKOM SRBIJE A.D.: 175.637,8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KR FOX: 50.858,4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UGO SPORT: 22.32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92,0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386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7-29T11:23:00Z</dcterms:modified>
  <cp:revision>4</cp:revision>
  <dc:subject/>
  <dc:title>ZASTAVA ZZZR,d</dc:title>
</cp:coreProperties>
</file>