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8.0</w:t>
      </w:r>
      <w:r>
        <w:rPr>
          <w:lang w:val="sr-Latn-ME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21.050,00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За отпремнине запослених: 449.579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ДСФ ДОО – 3.07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МУП Крагујевац – 7.034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Компанија Дунав Осигурање АДО – 14.998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323,79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616643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2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02T11:22:00Z</dcterms:modified>
  <cp:revision>2</cp:revision>
  <dc:subject/>
  <dc:title>ZASTAVA ZZZR,d</dc:title>
</cp:coreProperties>
</file>