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6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Повраћај погрешно уплаћених средстава РФЗО-у (по основу солидарне помоћи запосленииама)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85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5885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3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1T06:17:00Z</dcterms:modified>
  <cp:revision>4</cp:revision>
  <dc:subject/>
  <dc:title>ZASTAVA ZZZR,d</dc:title>
</cp:coreProperties>
</file>