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en-US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- месечне карте: 3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341.911,3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, ЈП Пошта Србије: 1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71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4130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7:34:00Z</dcterms:modified>
  <cp:revision>3</cp:revision>
  <dc:subject/>
  <dc:title>ZASTAVA ZZZR,d</dc:title>
</cp:coreProperties>
</file>