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6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Партиципација: 16.350,00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За плате запослених: 13.257.922,11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х: 13.257.922,11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УТ накнаде: 54,8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325250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6:11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17T06:11:00Z</dcterms:modified>
  <cp:revision>2</cp:revision>
  <dc:subject/>
  <dc:title>ZASTAVA ZZZR,d</dc:title>
</cp:coreProperties>
</file>