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2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триципација: 18.0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едицински кисеоник: 6.094,55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материјалне и остале трошкове, Форма Идеале: 9.4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овраћај превоза запослених: 55.024,9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19,5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608259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3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5T08:22:00Z</dcterms:modified>
  <cp:revision>3</cp:revision>
  <dc:subject/>
  <dc:title>ZASTAVA ZZZR,d</dc:title>
</cp:coreProperties>
</file>