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3500,0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За отпремнине запослених: 389320,7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 плате запослених: 145637,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45637,9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а управе за трезор: 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60104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9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2T09:22:00Z</dcterms:modified>
  <cp:revision>2</cp:revision>
  <dc:subject/>
  <dc:title>ZASTAVA ZZZR,d</dc:title>
</cp:coreProperties>
</file>