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5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0.4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материјалне и остале трошкове, ТЕЛЕКОМ СРБИЈЕ: 26.961,7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58,5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551835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4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26T09:43:00Z</dcterms:modified>
  <cp:revision>2</cp:revision>
  <dc:subject/>
  <dc:title>ZASTAVA ZZZR,d</dc:title>
</cp:coreProperties>
</file>