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0</w:t>
      </w:r>
      <w:r>
        <w:rPr>
          <w:lang w:val="en-U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bookmarkStart w:id="0" w:name="_Hlk161900123"/>
    </w:p>
    <w:p>
      <w:pPr>
        <w:pStyle w:val="Normal"/>
        <w:numPr>
          <w:ilvl w:val="0"/>
          <w:numId w:val="2"/>
        </w:numPr>
        <w:rPr>
          <w:lang w:val="en-US"/>
        </w:rPr>
      </w:pPr>
      <w:bookmarkEnd w:id="0"/>
      <w:r>
        <w:rPr>
          <w:lang w:val="sr-RS"/>
        </w:rPr>
        <w:t>За материјалне и остале трошкове, РФЗО: 600.541,6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енергенте у ПЗЗ: 83.350,4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лекове: 16.612,5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ан. и мед. материјал у ПЗЗ: 11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енергенте у ПЗЗ,  Кнез Петрол доо: 83.350,45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лекове, Апотека Крагујевац: 16.612,5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сан. и мед. материјал у ПЗЗ, АДОЦ ДОО: 11.5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4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38940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5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1T06:58:00Z</dcterms:modified>
  <cp:revision>2</cp:revision>
  <dc:subject/>
  <dc:title>ZASTAVA ZZZR,d</dc:title>
</cp:coreProperties>
</file>