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8.</w:t>
      </w:r>
      <w:r>
        <w:rPr>
          <w:lang w:val="sr-RS"/>
        </w:rPr>
        <w:t>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8.1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За материјалне и остале трошкове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СЗТР МАКТЕЛ ТЕЛЕКОМУНИКАЦИЈЕ КРАГУЈЕВАЦ: 7.92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872236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7:38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10T07:45:00Z</dcterms:modified>
  <cp:revision>3</cp:revision>
  <dc:subject/>
  <dc:title>ZASTAVA ZZZR,d</dc:title>
</cp:coreProperties>
</file>