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7.5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лате запослених: 14.358.572,4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54.210,0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7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иљана сзтр: 24.68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: 8.89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: 250.336,8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 doo: 6.720,2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Cano Kg: 3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ibbon commerce: 26.3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rbijagas JP: 9.590,29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 AD: 3.04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Elektroprivreda Srbije: 7.258,5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ena Medical DOO: 66.9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KR FOX: 75.293,6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P Posta Srbije: 17.58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 Srbije: 171.312,1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Infolab D.O.O.: 10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Health Care Unifomrs: 38.48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ilenijum osiguranje: 43.666,0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4.358.572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48069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0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5T10:22:00Z</dcterms:modified>
  <cp:revision>3</cp:revision>
  <dc:subject/>
  <dc:title>ZASTAVA ZZZR,d</dc:title>
</cp:coreProperties>
</file>