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0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32.2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солидарну помоћ запослених: 341.911,3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ревоз запослених: 511.975,0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499326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7:1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15T07:33:00Z</dcterms:modified>
  <cp:revision>3</cp:revision>
  <dc:subject/>
  <dc:title>ZASTAVA ZZZR,d</dc:title>
</cp:coreProperties>
</file>