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662.036,3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53.563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 листе“: 14.198,1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по спецификациј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 – 104.499,85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82.088,5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 –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13.96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– 22.18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 xml:space="preserve"> –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 – 62.021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потека Ниш – 12.073,6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41.49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 са  „Д“ листе, Апотека Крагујевац – 14.198,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,6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3939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57:00Z</dcterms:modified>
  <cp:revision>2</cp:revision>
  <dc:subject/>
  <dc:title>ZASTAVA ZZZR,d</dc:title>
</cp:coreProperties>
</file>