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2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9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516.113,95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: 100.17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Ј</w:t>
      </w:r>
      <w:r>
        <w:rPr>
          <w:lang w:val="sr-Latn-RS"/>
        </w:rPr>
        <w:t>KP VODOVOD I KANALIZACIJA: 87.547,7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CANO KG: 30.9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KP SUMADIJA KRAGUJEVAC: 129.331,5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SRBIJAGAS JP: 3.560,8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JP POSTA: 16.801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INFOLAB D.O.O.: 22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: 100.1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4.153,2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48957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5T06:21:00Z</dcterms:modified>
  <cp:revision>4</cp:revision>
  <dc:subject/>
  <dc:title>ZASTAVA ZZZR,d</dc:title>
</cp:coreProperties>
</file>