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5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1.80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материјалне и остале трошкове: 1.207.192,3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Графопромет ДОО – 88.883,4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Инфолаб ДОО – 228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КП Водовод и канализација – 173.978,11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Tritonex DOO</w:t>
      </w:r>
      <w:r>
        <w:rPr>
          <w:lang w:val="sr-RS"/>
        </w:rPr>
        <w:t>“</w:t>
      </w:r>
      <w:r>
        <w:rPr>
          <w:lang w:val="sr-Latn-ME"/>
        </w:rPr>
        <w:t xml:space="preserve"> – 10.477,36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Engel DOO“ – 9.552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Schiller DOO“ – 88.002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Inslab“- 130.176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Ozna DOO“ – 18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Телеком Србије АД – 179.141,06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Миливоје Бојић ПР агенција – 23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Копирница Дуга – 17.052,67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асмина Бранковић ПР – 37.056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iumph Global“ – 2.398,8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sa Soft“ – 17.55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КП Шумадија – 183.924,9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08,9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632669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1:5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1:58:00Z</dcterms:modified>
  <cp:revision>2</cp:revision>
  <dc:subject/>
  <dc:title>ZASTAVA ZZZR,d</dc:title>
</cp:coreProperties>
</file>