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7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Партиципација – 28.350,00</w:t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За отпремнине запослених – 1.584.242,12</w:t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За солидарну помоћ запосленима – 95.804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32867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06:00Z</dcterms:modified>
  <cp:revision>2</cp:revision>
  <dc:subject/>
  <dc:title>ZASTAVA ZZZR,d</dc:title>
</cp:coreProperties>
</file>