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7.85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76.023,7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специјализације, остали и материјални трошкови: 17.727,3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5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1167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0:00Z</dcterms:modified>
  <cp:revision>5</cp:revision>
  <dc:subject/>
  <dc:title>ZASTAVA ZZZR,d</dc:title>
</cp:coreProperties>
</file>