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5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9.1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286.789,8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олидарну помоћ запослених: 797.793,0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медицински кисеоник: 6.094,55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569381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5:1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6T05:24:00Z</dcterms:modified>
  <cp:revision>4</cp:revision>
  <dc:subject/>
  <dc:title>ZASTAVA ZZZR,d</dc:title>
</cp:coreProperties>
</file>