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лекове – Апотека Крагујевац: 3.733,6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енергенте – Кнез Петрол ДОО: 99.656,85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За остале и материјалне трошкове, 640.200,70, по спецификациј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186.714,3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јавно здравље: 53.2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46.11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92.47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Frigo-line“: 34.08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мед. Рада- Др Д. Карајов.: 20.4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словна жена: 5.1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sser Tehnogas AD“: 3.143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а А.Д.: 198.858,9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66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26804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7:34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8T07:34:00Z</dcterms:modified>
  <cp:revision>2</cp:revision>
  <dc:subject/>
  <dc:title>ZASTAVA ZZZR,d</dc:title>
</cp:coreProperties>
</file>