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7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материјалне и остале трошкове,  ЈКП Шумадија Крагујевац: 30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9406,8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10699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2:23:00Z</dcterms:modified>
  <cp:revision>2</cp:revision>
  <dc:subject/>
  <dc:title>ZASTAVA ZZZR,d</dc:title>
</cp:coreProperties>
</file>