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</w:t>
      </w:r>
      <w:r>
        <w:rPr>
          <w:lang w:val="sr-RS"/>
        </w:rPr>
        <w:t>3.0</w:t>
      </w:r>
      <w:r>
        <w:rPr>
          <w:lang w:val="sr-Latn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ЈКП Водовод и канализација: 98.279,37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BC GROUP COMPUTERS DOO: 3.02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Графопромет: 176.349,48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Цано КГ: 11.508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ЈУГО СПОРТ ДОО: 2.5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КОПИРНИЦА ДУГА: 16.53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МИЛЕНИЈУМ ОСИГУРАЊЕ: 21.833,3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НЕТ СЗТР: 38.4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ТЕЛЕКОМ СРБИЈЕ: 65.207,54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RIBBON COMMERCE: 15.48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SION GARD DOO:80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KR FOX: 66.097,97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TRITONEX DOO: 5.285,99</w:t>
      </w:r>
    </w:p>
    <w:p>
      <w:pPr>
        <w:pStyle w:val="Normal"/>
        <w:ind w:left="14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УТ накнаде: 134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760227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04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4T08:04:00Z</dcterms:modified>
  <cp:revision>2</cp:revision>
  <dc:subject/>
  <dc:title>ZASTAVA ZZZR,d</dc:title>
</cp:coreProperties>
</file>