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6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7.05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лате запослених: 11.641.715,6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јубиларне награде запосленима: 286.789,89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лате запослених: 11.641.715,6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574346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3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2:30:00Z</dcterms:modified>
  <cp:revision>2</cp:revision>
  <dc:subject/>
  <dc:title>ZASTAVA ZZZR,d</dc:title>
</cp:coreProperties>
</file>