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20.90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санитетски и медицински материјал: 47.688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санитетски и медицински материјал, и то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Флора Комерц ДОО – 3.88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ADOC DOO“ – 6.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 – 37.20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услуге одржавања софтвера: 48.148,1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5,7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464560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35:00Z</dcterms:modified>
  <cp:revision>2</cp:revision>
  <dc:subject/>
  <dc:title>ZASTAVA ZZZR,d</dc:title>
</cp:coreProperties>
</file>