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6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1.4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стале и материјалне трошкове, „Трансакција за уплату семинара-Буковичка Бања“- 15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5,5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708410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7:00Z</dcterms:modified>
  <cp:revision>2</cp:revision>
  <dc:subject/>
  <dc:title>ZASTAVA ZZZR,d</dc:title>
</cp:coreProperties>
</file>