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sr-Latn-RS"/>
        </w:rPr>
        <w:t>9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208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>Повраћај средстава за плате за 12/2023:79636,97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средстава за превоз за 12/2023:32351,7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444153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56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24T07:56:00Z</dcterms:modified>
  <cp:revision>2</cp:revision>
  <dc:subject/>
  <dc:title>ZASTAVA ZZZR,d</dc:title>
</cp:coreProperties>
</file>