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За материјалне и остале трошкове:1362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МУП КРАГУЈЕВАЦ:746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ГЕНЕРАЛИ ОСИГУРАЊЕ СРБИЈА А.Д.О. БЕОГРАД:15754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 накнаде: 247,25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859660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24T08:05:00Z</dcterms:modified>
  <cp:revision>2</cp:revision>
  <dc:subject/>
  <dc:title>ZASTAVA ZZZR,d</dc:title>
</cp:coreProperties>
</file>